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Приложение № 1 към чл. 9, т. 1</w:t>
      </w:r>
    </w:p>
    <w:p>
      <w:pPr>
        <w:pStyle w:val="Normal"/>
        <w:ind w:right="-739" w:hanging="0"/>
        <w:jc w:val="center"/>
        <w:rPr>
          <w:rFonts w:ascii="Tahoma" w:hAnsi="Tahoma" w:cs="Tahoma"/>
          <w:b/>
          <w:b/>
          <w:bCs/>
          <w:color w:val="000000"/>
          <w:lang w:val="en-US"/>
        </w:rPr>
      </w:pPr>
      <w:r>
        <w:rPr>
          <w:rFonts w:cs="Tahoma" w:ascii="Tahoma" w:hAnsi="Tahoma"/>
          <w:b/>
          <w:bCs/>
          <w:color w:val="000000"/>
        </w:rPr>
        <w:t xml:space="preserve">Минимален осигурителен доход по основни икономически дейности и квалификационни групи професии - 2018 г. </w:t>
      </w:r>
    </w:p>
    <w:p>
      <w:pPr>
        <w:pStyle w:val="Normal"/>
        <w:jc w:val="center"/>
        <w:rPr/>
      </w:pPr>
      <w:r>
        <w:rPr/>
        <w:t>(с налагане на административно увеличение от 3,9 % и минимална работна заплата за 2018 г. 510,00 лв.)</w:t>
      </w:r>
    </w:p>
    <w:tbl>
      <w:tblPr>
        <w:tblW w:w="1616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0"/>
        <w:gridCol w:w="1264"/>
        <w:gridCol w:w="1263"/>
        <w:gridCol w:w="1450"/>
        <w:gridCol w:w="1236"/>
        <w:gridCol w:w="1145"/>
        <w:gridCol w:w="1120"/>
        <w:gridCol w:w="1526"/>
        <w:gridCol w:w="1174"/>
        <w:gridCol w:w="1412"/>
        <w:gridCol w:w="1412"/>
        <w:gridCol w:w="1103"/>
        <w:gridCol w:w="1275"/>
      </w:tblGrid>
      <w:tr>
        <w:trPr/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реден номер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Икономически дейности</w:t>
            </w:r>
          </w:p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(ном. А31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0" w:after="28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Икономически дейности </w:t>
            </w:r>
          </w:p>
          <w:p>
            <w:pPr>
              <w:pStyle w:val="Ht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(код </w:t>
            </w:r>
          </w:p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 НКИД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именование на икономическа дейно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ъководител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пециали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ехници и приложни специали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мощен административен персона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ерсонал, зает с услуга за населението, търговията и охранат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валифицирани работници и сродни на тях занаятч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ашинни оператори и монтажниц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фесии, неизискващи специална квалификация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1, 03 без 1.4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стениевъдство, животновъдство и лов, спомагателни дейности; Рибно стопанств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орско стопанств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.4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тглеждане на други животни (пчеларство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въглищ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нефт и природен газ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метални руд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строителни материа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декоративни скални материа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варовик, суров гипс, креда, доломит и ши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трошен камък, чакъл и пясък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глина и каоли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08.9 и 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1 без 10.12, 10.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преработка на месо от домашни птиц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2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растителни и животински масла и мазнин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ляко и млеч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4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7 и 10.8 без 10.81 и 10.8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81 и 10.8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.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готови храни за животн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2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1 без 11.05, 11.06 и 11.07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напитк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05 и 11.0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пиво и малц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.0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тютюневи издел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текстил и изделия от текстил, без облекл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 без 14.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облекл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.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други трикотажни издел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хартия, картон и изделия от хартия и карто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, J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8, 58 и 5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19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кокс и рафинирани нефто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76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0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химич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21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лекарствени вещества 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изделия от каучук и пластмас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изделия от други неметални минерални суровин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 без 24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основни мета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4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Леене на мета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5 без 25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тални изделия, без машини и оборуд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компютърна и комуникационна техника, електронни и оптични продук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електрически съоръж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 без 28.11; 25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8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29, 3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бе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 без 32.5, 3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C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2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, пренос и разпределение на електрическа енерг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2; 49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46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D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5.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роизводство и разпределение на топлинна енерг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6, 3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 без 38.12 и 38.22; 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38.12 и 38.2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1, 42 без 42.11 и 42.22, 4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.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 на автомагистрали, пътища и самолетни пи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2.2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5, 46, 47 без 46.46, 47.73, 47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G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6.46, 47.73, 47.7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, 56, 7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Хотелиерство; Ресторантьорство; 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.1, 49.2, 52 –</w:t>
              <w:br/>
              <w:t>само за железопътен транспор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49.3, 49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оден транспо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Въздушен транспор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52, без железопътен транспор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3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щенски и куриерски дей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0, 6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дио- и телевизионна дейност; Далекосъобщения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K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4, 65, 6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ФИНАНСОВИ И ЗАСТРАХОВАТЕЛНИ ДЕЙ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58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J, L, M, 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2, 63, 68, 69, 70, 71, 73, 74, 77, 78, 81, 8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и в област-</w:t>
              <w:br/>
              <w:t>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и по охрана и разслед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учноизследователска и развойна дейнос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ЪРЖАВНО УПРАВЛЕНИ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 без 86.1, 7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ХУМАННО ЗДРАВЕОПАЗВАНЕ И СОЦИАЛНА РАБОТА (без медицинска сестра, акушерка, рехабилитатор, фелдшер и лаборант, включително главните и старшите); Ветеринарномедицинска дейност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04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болници (без началник-клиника/отделение, медицинска сестра, акушерка, рехабилитатор, фелдшер и лаборант, включително главните и старшите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33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7, 8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90, 91, 92, 93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КУЛТУРА, СПОРТ И РАЗВЛЕЧЕНИЯ (за 93.12 Дейност на спортни клубове – </w:t>
              <w:br/>
              <w:t>без професионален спортист във футболен клуб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, T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5, 96, 9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емонт на компютърна техника, на лични и домакински вещи; Други персонални услуги; ДЕЙНОСТИ НА ДОМАКИНСТВА КАТО РАБОТОДАТЕЛ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, U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94 без 94.91, 99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и на организации с не-</w:t>
              <w:br/>
              <w:t>стопанска цел (без дейност на религиозни организации); Дейности на екстериториални организации и служб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3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Централен кооперативен съюз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 без 86.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ХУМАННО ЗДРАВЕОПАЗВАНЕ И СОЦИАЛНА РАБОТА (само за медицинска сестра, акушерка, рехабилитатор, фелдшер и лаборант)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.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болници (само за началник-клиника/отделение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Q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6.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болници (само за медицинска сестра, акушерка, рехабилитатор, фелдшер и лаборант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94.9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Дейност на религиозни организации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Забележки: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, съгласно Закона за интеграция н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2 към Заповед № РД01-931 от 27.12.2010 г. на министъра на труда и социалната политика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є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8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5. Ред 80 се отнася само за професионалните футболисти, като минималният осигурителен доход за професионалните футболисти от група А и група Б се определя според квалификационна група 3 - техници и приложни специалисти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Irefword2">
    <w:name w:val="iref_word2"/>
    <w:qFormat/>
    <w:rPr>
      <w:rFonts w:cs="Times New Roman"/>
      <w:color w:val="FF0000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39:00Z</dcterms:created>
  <dc:creator>Лакорда АД</dc:creator>
  <dc:description/>
  <cp:keywords/>
  <dc:language>en-US</dc:language>
  <cp:lastModifiedBy>ВЯРА ИВАНОВА ТАШКОВА-МИЛАНОВА</cp:lastModifiedBy>
  <dcterms:modified xsi:type="dcterms:W3CDTF">2017-12-12T13:41:00Z</dcterms:modified>
  <cp:revision>3</cp:revision>
  <dc:subject/>
  <dc:title>ЗАКОН за бюджета на държавното обществено осигуряване за 2018 г. (в сила от 01.01.2018)</dc:title>
</cp:coreProperties>
</file>