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/>
        </w:rPr>
        <w:tab/>
        <w:tab/>
        <w:tab/>
      </w:r>
      <w:r>
        <w:rPr/>
        <w:tab/>
        <w:tab/>
        <w:tab/>
        <w:tab/>
        <w:tab/>
        <w:tab/>
      </w:r>
      <w:r>
        <w:rPr>
          <w:lang w:val="en-US"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иложение 1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УПРАВИТЕЛНИЯ СЪВЕТ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„СОЦИАЛНА ЗАКРИЛА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  <w:r>
        <w:rPr>
          <w:rFonts w:cs="Times New Roman" w:ascii="Times New Roman" w:hAnsi="Times New Roman"/>
          <w:b/>
          <w:sz w:val="24"/>
          <w:szCs w:val="24"/>
          <w:lang w:val="ru-MD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попълва се, когато разходите за неотложни жизненоважни потребности предстоят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ГН: …………………………………………….., лична карта № ……………………….., издадена от …………………………………………………………………………………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тоящ адрес: </w:t>
      </w:r>
      <w:r>
        <w:rPr>
          <w:rFonts w:cs="Times New Roman" w:ascii="Times New Roman" w:hAnsi="Times New Roman"/>
          <w:b/>
          <w:sz w:val="24"/>
          <w:szCs w:val="24"/>
          <w:lang w:val="ru-MD"/>
        </w:rPr>
        <w:t xml:space="preserve"> п. к.  .......... </w:t>
      </w:r>
      <w:r>
        <w:rPr>
          <w:rFonts w:cs="Times New Roman" w:ascii="Times New Roman" w:hAnsi="Times New Roman"/>
          <w:b/>
          <w:sz w:val="24"/>
          <w:szCs w:val="24"/>
        </w:rPr>
        <w:t xml:space="preserve">гр./с………………............................., област…………………………., община……………………, жк/кв………………, </w:t>
      </w:r>
      <w:r>
        <w:rPr>
          <w:rFonts w:cs="Times New Roman" w:ascii="Times New Roman" w:hAnsi="Times New Roman"/>
          <w:b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. ……………………………………, № ……….., бл. …, вх. …., ет. ……, ап. ………., тел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ая да получа социална помощ по реда на чл. 27, т.1 от ЗСП з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лагат се в свободен текст мотивите за исканата помощ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ощта ми да се превежда  по банкова сметка     да  не  подпи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а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G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лагам следните докумен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60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ация по чл. 5, ал. 1 и 2 от Методиката за разпределение на средствата по фонд „Социална закрила“ /по образец/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пие на служебни бележки за дохода или трудови договор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пие на епикризи, медицински направления и други релевантни медицински документи, издадени преди не повече от 6 месеца …………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е на експертни решения и документи от ТЕЛК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е на документи, доказващи необходимостта от извършване на разходи за задоволяване на неотложни жизненоважни потребности ………………………………………………………………………………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от медицинско заведение /лице/ за назначено лечение, размера на средствата необходими за лечение и че същите не се поемат от НЗОК……………………………………………………………………………..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от медицинско заведение /лице/ за насрочено оперативно лечение, размера на необходимите средства и че същите не се поемат от НЗОК………………………………………………………………………………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орма фактура за необходими консумативи за оперативно лечение…………………………………………………………………………….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е на документ, удостоверяващ банковата сметка ……………………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руги документи в зависимост от конкретния случай;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MD"/>
        </w:rPr>
        <w:t>*</w:t>
      </w:r>
      <w:r>
        <w:rPr>
          <w:rFonts w:cs="Times New Roman" w:ascii="Times New Roman" w:hAnsi="Times New Roman"/>
          <w:sz w:val="24"/>
          <w:szCs w:val="24"/>
        </w:rPr>
        <w:t>Забележка: При необходимост от съдействие при попълване на заявлението и подготвяне на документите за кандидатстване можете да се обърнете към Дирекция „Социално подпомагане“ по настоящ адрес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нат/а съм с: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та и средствата за обработване на личните ми данни от Фонд „Социална закрила“, а именно подаване на заявление за еднократна социална помощ, съгласно законови изисквания съдържащи се в българското законодателство, в това число - Закон за социално подпомагане, Правилника за прилагането му и Методика за разпределение на средствата по фонд „Социална закрила”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ния характер на предоставянето на данните и последиците от отказа за предоставянето им, изразяващ се в невъзможността да ми бъде отпусната еднократна социална помощ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то на достъп и на коригиране на събраните данни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искванията на Фонд „Социална закрила“ за изготвяне на социален доклад от Дирекция „Социално подпомагане“ по настоящ адрес за установяване на обстоятелствата от социален, здравословен и битов характер и в тази връзка личните данни да бъдат предоставени на дирекция „Социално подпомагане“ по настоящ адрес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литиката за поверителност на личните данни намираща се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lsp.government.bg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остта да се свържа с Фонд „Социална закрила“ за да упражня правата си и/или да получа информация, относно предоставените лични данни, като избера един от начините за получаване на информация, на адрес - гр. София, ул. „Триадица“ № 2, пощенски код: 1051, чрез задаване на въпрос по електронна поща: saf@mlsp.government.bg, или на телефон: 02 81 19 673;</w:t>
      </w:r>
    </w:p>
    <w:p>
      <w:pPr>
        <w:pStyle w:val="ListParagraph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разделна част от настоящото заявление с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 5, ал. 1 и 2 от Методиката за разпределение на средствата по фонд „Социална закрила“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 </w:t>
      </w:r>
      <w:r>
        <w:rPr>
          <w:rFonts w:eastAsia="Times New Roman" w:cs="Times New Roman" w:ascii="Times New Roman" w:hAnsi="Times New Roman"/>
          <w:sz w:val="24"/>
          <w:szCs w:val="24"/>
        </w:rPr>
        <w:t>по чл. 13 от Методиката за разпределение на средствата по фонд „Социална закрила“</w:t>
      </w:r>
      <w:r>
        <w:rPr>
          <w:rFonts w:eastAsia="Times New Roman" w:cs="Times New Roman" w:ascii="Times New Roman" w:hAnsi="Times New Roman"/>
          <w:sz w:val="24"/>
          <w:szCs w:val="24"/>
          <w:lang w:val="ru-MD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MD"/>
        </w:rPr>
      </w:r>
    </w:p>
    <w:p>
      <w:pPr>
        <w:pStyle w:val="Normal"/>
        <w:spacing w:lineRule="auto" w:line="36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MD"/>
        </w:rPr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 …………….</w:t>
        <w:tab/>
        <w:tab/>
        <w:tab/>
        <w:tab/>
        <w:tab/>
        <w:tab/>
        <w:t>ПОДПИ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чл. 13 от Методиката за разпределение на средствата по фонд „Социална закрил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ната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Н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.К. № ................................издадена от ...............................на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вущ / а  в  гр....................................ж.к./ул./ №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Ще използвам предоставената ми социална помощ от Фонд “Социална закрила” съобразно заявлението, което съм подал /а/ и решението на Управителния съвет на Фонд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Ще възстановя получената социална помощ, в случай, че не съм използвал/а/ помощта по предназнач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Ще възстановя получената социална помощ в случай, че след разходването й не представя в 30-дневен срок разходооправдателни докумен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при неспазване на горните изисквания ще бъда лишен от право на социална помощ, до възстановяване на дължимите суми, ведно със законната лихва за срок не по-дълъг от две го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:                                                                              Декларатор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MD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sz w:val="24"/>
          <w:szCs w:val="24"/>
          <w:lang w:val="ru-MD"/>
        </w:rPr>
        <w:t>по чл. 5, ал. 1 и 2 от Методиката за разпределение на средствата по Фонд „Социална закрила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ната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ме, презиме и фамилия на лицет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Н..................................................................Л.К. № 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дадена от .....................................................на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регистриран/а като търговец по смисъла на Търговския закон и/или не извършват търговска дейност по смисъла на Търговския закон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>средномесечният доход  на  член от семейството  за месеца предхождащ месеца на подаване на заявлението за  отпускане на социална помощ е  в  размер до една минимална работна заплата за страната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притежавам повече от един жилищен имот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притежавам недвижима или движима собственост и/или идеални части от нея, която може да бъде източник на доходи, с изключение на вещите, които служат за обичайно потребление на лицето или семейството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извършвал/а разпоредителни сделки с недвижимо или движимо имущество и/или идеални части от него за срок до една година преди датата на подаване на заявлението за отпускане на помощ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сключвал/а договор за предоставяне на собственост срещу задължение за издръжка и гледане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м безработно лице в трудоспособна възраст и съм регистриран/а в Дирекция „Бюро по труда“ и не съм отказвал/а предложената им работа;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жилището, за което кандидатствам за възстановяване на щети е единствено за семейството, не е застраховано в застрахователна институция и има документ за собственост;</w:t>
      </w:r>
    </w:p>
    <w:p>
      <w:pPr>
        <w:pStyle w:val="Normal"/>
        <w:spacing w:lineRule="auto" w:line="240" w:before="0" w:after="0"/>
        <w:ind w:left="1063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ото ми се състои 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 ЕГН………………………………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, ЕГН……………………………….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, ЕГН……………………………....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положение, че някоя точка не се отнася за Вас отбележете с „НЕ“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:  </w:t>
        <w:tab/>
        <w:tab/>
        <w:tab/>
        <w:tab/>
        <w:tab/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2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6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2:00Z</dcterms:created>
  <dc:creator>FSZ</dc:creator>
  <dc:description/>
  <cp:keywords/>
  <dc:language>en-US</dc:language>
  <cp:lastModifiedBy>FSZ</cp:lastModifiedBy>
  <cp:lastPrinted>2018-12-03T11:29:00Z</cp:lastPrinted>
  <dcterms:modified xsi:type="dcterms:W3CDTF">2018-12-03T15:34:00Z</dcterms:modified>
  <cp:revision>4</cp:revision>
  <dc:subject/>
  <dc:title/>
</cp:coreProperties>
</file>