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УПРАВИТЕЛНИЯ СЪВЕТ НА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Д „СОЦИАЛНА ЗАКРИЛА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Л Е Н И Е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/попълва се, когато разходите за задоволяване на неотложни жизненоважни потребности са извършени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MD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MD"/>
        </w:rPr>
      </w:pPr>
      <w:r>
        <w:rPr>
          <w:rFonts w:cs="Times New Roman" w:ascii="Times New Roman" w:hAnsi="Times New Roman"/>
          <w:b/>
          <w:sz w:val="24"/>
          <w:szCs w:val="24"/>
        </w:rPr>
        <w:t>(име, презиме, фамил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MD"/>
        </w:rPr>
      </w:pPr>
      <w:r>
        <w:rPr>
          <w:rFonts w:cs="Times New Roman" w:ascii="Times New Roman" w:hAnsi="Times New Roman"/>
          <w:b/>
          <w:sz w:val="24"/>
          <w:szCs w:val="24"/>
          <w:lang w:val="ru-MD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ЕГН: …………………………………………….., лична карта № ……………………….., издадена от ………………………………………………………………………………….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стоящ адрес:  п.к. ……………  гр./с………………............................., област…………………………., община……………………, жк/кв………………, </w:t>
      </w:r>
      <w:r>
        <w:rPr>
          <w:rFonts w:cs="Times New Roman" w:ascii="Times New Roman" w:hAnsi="Times New Roman"/>
          <w:b/>
          <w:sz w:val="24"/>
          <w:szCs w:val="24"/>
          <w:lang w:val="ru-MD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л. ……………………………………, № ……….., бл. …, вх. …., ет. ……, ап. ………., тел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елая да получа социална помощ по реда на чл. 27, т.1 от ЗСП за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лагат се в свободен текст мотивите за исканата помощ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мощта ми да се превежда  по банкова сметка     да  не  подпис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а 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BIG</w:t>
      </w:r>
      <w:r>
        <w:rPr>
          <w:rFonts w:cs="Times New Roman" w:ascii="Times New Roman" w:hAnsi="Times New Roman"/>
          <w:b/>
          <w:sz w:val="24"/>
          <w:szCs w:val="24"/>
        </w:rPr>
        <w:t xml:space="preserve"> 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рилагам следните докумен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060" w:hanging="35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кларация по чл. 5, ал. 1 и 2 от Методиката за разпределение на средствата по фонд „Социална закрила“ /по образец/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пие на служебни бележки за дохода или трудови договори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пие на епикризи, медицински направления и други релевантни медицински документи ………………………………………………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пие на експертни решения и документи от ТЕЛК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пие на документи, доказващи необходимостта от извършване на разходи за задоволяване на неотложни жизненоважни потребности ………………………………………………………………………………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ходооправдателни документи - фактура с касов бон или вносна бележка в оригинал / във фактурата за медицински консумативи следва да бъде описан вида на медицинското изделие/ …………………………….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пие на документ, удостоверяващ банковата сметка ……………………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руги документи в зависимост от конкретния случай.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70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70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MD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Забележка: При необходимост от съдействие при попълване на заявлението и подготвяне на документите за кандидатстване можете да се обърнете към Дирекция „Социално подпомагане“ по настоящ адрес.</w:t>
      </w:r>
    </w:p>
    <w:p>
      <w:pPr>
        <w:pStyle w:val="Normal"/>
        <w:spacing w:lineRule="auto" w:line="360" w:before="0" w:after="0"/>
        <w:ind w:left="70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Запознат/а съм с: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та и средствата за обработване на личните ми данни от Фонд „Социална закрила“, а именно подаване на заявление за еднократна социална помощ, съгласно законови изисквания съдържащи се в българското законодателство, в това число - Закон за социално подпомагане, Правилника за прилагането му и Методика за разпределение на средствата по фонд „Социална закрила”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ния характер на предоставянето на данните и последиците от отказа за предоставянето им, изразяващ се в невъзможността да ми бъде отпусната еднократна социална помощ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то на достъп и на коригиране на събраните данни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изискванията на Фонд „Социална закрила“ за изготвяне на социален доклад от Дирекция „Социално подпомагане“ по настоящ адрес за установяване на обстоятелствата от социален, здравословен и битов характер и в тази връзка личните данни да бъдат предоставени на дирекция „Социално подпомагане“ по настоящ адрес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политиката за поверителност на личните данни намираща се н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lsp.government.bg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зможността да се свържа с Фонд „Социална закрила“ за да упражня правата си и/или да получа информация, относно предоставените лични данни, като избера един от начините за получаване на информация, на адрес - гр. София, ул. „Триадица“ № 2, пощенски код: 1051, чрез задаване на въпрос по електронна поща: saf@mlsp.government.bg, или на телефон: 02 81 19 673;</w:t>
      </w:r>
    </w:p>
    <w:p>
      <w:pPr>
        <w:pStyle w:val="ListParagraph"/>
        <w:ind w:left="70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680" w:firstLine="3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зделна част от настоящото заявление е Декларация по чл. 5, ал. 1 и 2</w:t>
      </w:r>
    </w:p>
    <w:p>
      <w:pPr>
        <w:pStyle w:val="Normal"/>
        <w:spacing w:lineRule="auto" w:line="360" w:before="0" w:after="0"/>
        <w:ind w:left="680" w:firstLine="39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Методиката за разпределение на средствата по фонд „Социална закрила“.</w:t>
      </w:r>
    </w:p>
    <w:p>
      <w:pPr>
        <w:pStyle w:val="Normal"/>
        <w:spacing w:lineRule="auto" w:line="360" w:before="0" w:after="0"/>
        <w:ind w:left="7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 …………….</w:t>
        <w:tab/>
        <w:tab/>
        <w:tab/>
        <w:tab/>
        <w:tab/>
        <w:tab/>
        <w:t>ПОДПИС:</w:t>
      </w:r>
    </w:p>
    <w:p>
      <w:pPr>
        <w:pStyle w:val="Normal"/>
        <w:spacing w:lineRule="auto" w:line="360" w:before="0" w:after="0"/>
        <w:ind w:left="7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703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70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MD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Е К Л А Р А Ц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MD"/>
        </w:rPr>
      </w:pPr>
      <w:r>
        <w:rPr>
          <w:rFonts w:eastAsia="Times New Roman" w:cs="Times New Roman" w:ascii="Times New Roman" w:hAnsi="Times New Roman"/>
          <w:sz w:val="24"/>
          <w:szCs w:val="24"/>
          <w:lang w:val="ru-MD"/>
        </w:rPr>
        <w:t>по чл. 5, ал. 1 и 2 от Методиката за разпределение на средствата по Фонд „Социална закрила“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MD"/>
        </w:rPr>
      </w:pPr>
      <w:r>
        <w:rPr>
          <w:rFonts w:eastAsia="Times New Roman" w:cs="Times New Roman" w:ascii="Times New Roman" w:hAnsi="Times New Roman"/>
          <w:sz w:val="24"/>
          <w:szCs w:val="24"/>
          <w:lang w:val="ru-MD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/ната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име, презиме и фамилия на лицет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ГН..................................................................Л.К. № 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дадена от .....................................................на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КЛАРИРАМ, ЧЕ: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1060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съм регистриран/а като търговец по смисъла на Търговския закон и/или не извършват търговска дейност по смисъла на Търговския закон;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1060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bg-BG"/>
        </w:rPr>
        <w:t>средномесечният доход  на  член от семейството  за месеца предхождащ месеца на подаване на заявлението за  отпускане на социална помощ е  в  размер до една минимална работна заплата за страната;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1060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притежавам повече от един жилищен имот;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1060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притежавам недвижима или движима собственост и/или идеални части от нея, която може да бъде източник на доходи, с изключение на вещите, които служат за обичайно потребление на лицето или семейството;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1060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съм извършвал/а разпоредителни сделки с недвижимо или движимо имущество и/или идеални части от него за срок до една година преди датата на подаване на заявлението за отпускане на помощ;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1060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съм сключвал/а договор за предоставяне на собственост срещу задължение за издръжка и гледане;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1060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ъм безработно лице в трудоспособна възраст и съм регистриран/а в Дирекция „Бюро по труда“ и не съм отказвал/а предложената им работа;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1060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жилището, за което кандидатствам за възстановяване на щети е единствено за семейството, не е застраховано в застрахователна институция и има документ за собственост;</w:t>
      </w:r>
    </w:p>
    <w:p>
      <w:pPr>
        <w:pStyle w:val="Normal"/>
        <w:spacing w:lineRule="auto" w:line="240" w:before="0" w:after="0"/>
        <w:ind w:left="1063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ството ми се състои о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, ЕГН………………………………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, ЕГН……………………………….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, ЕГН……………………………....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 положение, че някоя точка не се отнася за Вас отбележете с „НЕ“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та:  </w:t>
        <w:tab/>
        <w:tab/>
        <w:tab/>
        <w:tab/>
        <w:tab/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3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25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06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Futura Bk;Century Gothic" w:hAnsi="Futura Bk;Century Gothic" w:eastAsia="Times New Roman" w:cs="Futura Bk;Century Gothic"/>
      <w:sz w:val="20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3:02:00Z</dcterms:created>
  <dc:creator>FSZ</dc:creator>
  <dc:description/>
  <cp:keywords/>
  <dc:language>en-US</dc:language>
  <cp:lastModifiedBy>FSZ</cp:lastModifiedBy>
  <cp:lastPrinted>2018-11-30T17:14:00Z</cp:lastPrinted>
  <dcterms:modified xsi:type="dcterms:W3CDTF">2018-12-03T13:02:00Z</dcterms:modified>
  <cp:revision>2</cp:revision>
  <dc:subject/>
  <dc:title/>
</cp:coreProperties>
</file>