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Наредба № 5 от 11.05.1999 г. за реда, начина и периодичността на извършване на оценка на р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здадена от министъра на труда и социалната политика и министъра на здравеопазването, обн., ДВ, бр. 47 от 21.05.1999 г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Глава пър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ЩИ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тази наредба се уреждат редът, начинът и периодичността на извършване на оценка на риска за здравето и безопасността на работниците и служител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Наредбата се прилага във всички предприятия, места и дейности, обхванати от разпоредбите на чл. 2 от Закона за здравословни и безопасни условия на труд 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Лицата, които за своя сметка работят сами или в сдружение с други, оценяват риска по тази наредб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ценяването на риска обхващ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работните процес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работното оборудв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помещения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работните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организацията н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използването на суровини и материал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 други странични фактори, които могат да породят риск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Оценяването на риска се извършва от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При оценяването на риска участват служби по трудова медицина, органите за безопасност и здраве и другите специалисти от предприятията. При необходимост работодателят привлича и други външни организации и специали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На основата на оценката на риска работодателят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планира и прилага подходящи мерки за предотвратяване на риска, а когато това не е възможно, осигурява защита на работниците и служителите и на всички останали лица, които по друг повод се намират във или в близост до мястото, където има риск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степенува по приоритети мерките за предотвратяване, намаляване и ограничаване на риска, като отчита установения риск, причините за възникване на опасностите, алтернативните решения, вкл. новостите по съответните проблеми, осъществимостта на решенията и възможността за инвест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съществява контрол за изпълнението и ефикасността на предприетите м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Работодателят внася за обсъждане в комитетите и групите по условия на труд въпросите, свързани с оценяването на риска, предложените и предприетите мерки и резултатите от тях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гато един обект, работно помещение или оборудване, работна площадка или работно място се използват от няколко предприятия или организации, работодателите по писмена договореност определят реда и начина за оценяване на рис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Глава вт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РГАНИЗАЦИЯ НА ДЕЙНОСТТА ЗА ОЦЕНЯВАНЕ НА Р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ботодателят утвърждава и изпълнява програма за оценяването на риска, която включ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рганизацията и координацията на дейностите по оценяването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подходите и методите за извършване на оценката на риска, включително осигуряването на достоверност на резултатите и разработването при необходимост на подходящи за предприятието метод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ценителите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необходимите ресурси за оценяване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начините за осигуряване на информация, обучение и консултации на оценителит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етапите, последователността и сроковете за оценяване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 начина за допитване и консултации с работниците и служителите, работещи на или свързани с конкретното оценявано мя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ценителите на риска трябва да могат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да прилагат процедурата за оценяване на риска, като на оценяваните работни места и дей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) да анализират риска за здравето и безопасността при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) да оценяват риска и да определят приоритетит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) да оценяват наличните мерки за защ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) да предлагат достъпни мерки за предотвратяване или намаляване на риска, да обосновават/представят техните предимства и оценяват тяхната ефикасност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да определят случаите, в които е необходима компетентна помощ, и да се обръщат за такава помощ към подходящи специали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когато е необходима количествена оценка на риска, да осигуряват прилагането на подходящи техники и метод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да работят в екип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ценителите на риска трябва да притежават знания и информация относно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опасности и рискове, чиито източници, съществуване, прояви и начини за предотвратяване, намаляване и ограничаване са известн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материалите, работното оборудване и технологиите, използвани при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работните процеси, организацията на работа и взаимодействието на работещите с използваните материали и оборудв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вида, вероятността, честотата и продължителността на излагане на 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нормативната уредба за осигуряване на здравословни и безопасни условия на труд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това, което се приема като добра практика за областите, в които няма специфични нормативни разпоредб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Източници на информация за оценяване на риска с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нормативните разпоредб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българските и европейските стандарти, стандарти на ISO и IEC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анализи на производствени процеси и професионални дейности по отношение здравето и безопасността при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становища и оплаквания от работниците и служителите и/или техни представители и резултати от анкети с тях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данни, предоставяни от производители и доставчици на суровини, материали и оборудв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данни от проведени наблюдения и измервания на факторите на работната среда и на специфични показатели за безопасност на работни процеси, работно оборудване и работни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 данни за злополуки и за общата и професионална заболяемост на работниците и служителит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8. данни за ава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. данни от медицински наблюдения и изслед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. ръководства и други материали за съответната дейност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. периодични издания и база данни относно здраве и безопасност при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2. информация, предоставяна от национални служби и институции, компетентни в областта на здравето и безопасността при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3. научна и техническа литера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4. всякаква друга информация, полезна за оценяване на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Необходимите за оценяването на риска измервания се извършват от звена на работодателя и/или от юридически и физически лица, упълномощени по съответния ред. Измерват се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специфичните показатели за безопасност на работни процеси, работно оборудване и работни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стойностите на елементите за микроклимата, токсичните вещества и праха във въздуха, шума, вибрациите, осветлението и лъчения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физическото натоварване на работниците и служител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Оценката на риска се преразглежда, когато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настъпят промени, които могат да окажат влияние върху риска - въвеждане на нови производствени процеси, оборудване, продукти и материали, промяна на организацията на труда, нови сгради и помещения, реконструкция на съществуващи и др.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след настъпили промени в нормативната уредб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ценката е направена на основата на данни и информация, станали невалидни или неподходящ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има условия оценката да бъде подобр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прилаганите защитни и профилактични мерки са неефективни или неадекватн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резултатите от разследвания на злополуки, аварии, професионални заболявания и инциденти без злополуки налагат преразгле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Преразглеждане на оценката се извърш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по преценка на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по предписание на контролните орг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3) Периодичността на оценяване на риска се определя от работодателя в зависимост от установения риск и в съответствие с изискванията на нормативните актов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Глава тр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ЦЕДУРА ЗА ОЦЕНЯВАНЕ НА Р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 оценяване на риска се осигурява обхващане на всички аспекти на трудовата дейност с цел установяване на всички възможни опасности и риск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Подходът при оценяване на риска се избира в зависимост от вида и спецификата на оценяваните обекти и дейности. Подходът следва да бъде съвременен, конкретен, информативен и мултидисциплина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На работни места и при дейности, където условията и обстоятелствата се изменят, прилаганият подход за оценяване на риска трябва да отчита тези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ценяването на риска включва следните етапи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класификация на трудовите дей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идентифициране на опасностите при различните трудови дей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пределяне на работниците и служителите, изложени на 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определяне елементите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оценка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документир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фикацията на трудовите дейности включ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изготвяне на списък на трудовите дейности на оценяваните обек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групирането им по рационален за оценяването на риска на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събиране на необходимата информация за тях - характерни опасности, нормативни разпоредби, мерки за защита и всякаква друга информация, необходима за оценяване на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Идентифицирането на опасностите включ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установяван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) наличие на опасности и сравнителен анализ на опасностите по приорит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) възможни пътища и начини за въздействие на опасностит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) обекти, които могат да бъдат увредени - хора, имущество, работна или околна сред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систематично проучване на всички аспекти на дейностт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) анализиране на всички дейности, които се извършват на оценявания об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) отчитане на необичайни операции по време на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) отчитане на непланирани, но предвидими съб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) отчитане възможността за възникване на промишлени ава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) анализ на разпоредбите за осигуряване на здравословни и безопасни условия на труд и на приложените предпазни м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пределяне на тези аспекти на дейността, които могат да причинят вред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отчитане не само на опасностите, но и на начина на взаимодействие на работниците и служителите с опасностите и как това изменя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Идентифицираните опасности се категоризират по групи в зависимост от вида и естеството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 определянето на изложени на опасности работници и служители се отчи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работниците и служителите, чиято дейност е пряко свързана с опасност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работниците и служителите, чиято дейност не е свързана с опасността, но могат да бъдат изложени на нейното въздей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външните лица, които могат да бъдат изложени на въздействието на опасност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работниците и служителите, които се нуждаят от специална закрила, включително работници и служители, ненавършили 18 г., бременни и кърмещи работнички и служителки и тези с ограничена трудоспособност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За всяка идентифицирана опасност се определят елементите на риска, които тя създава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тежестта на вре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вероятността за нанасяне на тази вред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Тежестта на вредата се преценява съобразно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вида на обектите, подлежащи на защита - хора, имущество, работна и околна сред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тежестта на възможните наранявания или уврежданията на здравето - незначителни, сериозни, опасни, фаталн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бхвата на вре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3) Вероятността за нанасяне на вреда се преценява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честотата, продължителността и спецификата на изла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вероятността от възникване на опасно съби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техническите възможности за избягване или ограничаване на вре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човешките възможности за избягване или ограничаване на вредата - квалификация, опит и практически знания и умения, осмисляне на рисковете, взаимодействие между хората, психологични, социални и ергономични аспекти и други аспекти, които могат да окажат въздействие върху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стойността на показателите и факторите по чл. 10, ал. 2 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4) Когато в нормативните актове има изчерпателни разпоредби за осигуряване на защита от ясни и лесно определими опасности, разпоредбите на ал. 1, 2 и 3 могат да не се прилагат. Когато ал. 1, 2 и 3 не се прилагат, трябва да се провери осигурена ли е защита съгласно разпоредбите на нормативните актове от идентифицираните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1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С оценката на риска се установява допустимостта на определения риск и необходимостта от прилагане на мерки за неговото предотвратяване или намаляване и ограничав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Основни критерии за установяване допустимостта на риска с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съответствието с разпоредбите на нормативните актове за осигуряване на здравословни и безопасни условия на труд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приложението на принципите за превантивна дейност, посочени в чл. 4 от Закона за здравословни и безопасни условия на труд 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отчитането на информацията от източниците на информация, посочени в чл. 10 , които нямат силата на нормативен акт, но прилагането им осигуря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) защита в случаите, когато няма нормативни изиск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) по-добра защита в случаите, когато има нормативни изиск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3) Когато в резултат на оценката на риска се прилагат мерки за неговото предотвратяване или намаляване и ограничаване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етапите, посочени в чл. 14 , се повтарят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проверява се могат ли да възникнат нови опасности вследствие прилагането на новите м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нововъзникналите опасности се включват в списъка на идентифицираните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 2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Оценяването на риска се документира по ред и начин, определен от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2) Документацията се съхранява от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3) Документацията по оценяване на риска трябва да удостоверяв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че е съставена програма за оценяване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начините, средствата, обхвата и степента на изпълнение на програм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идентифицираните опасности и рискове, включително специфични или необичайни риск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групите работници и служители, изложени на риск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оценката на елементите на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взетите решения при оценяването на риска, вкл. информацията, на която те се основават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 използваните нормативна уредба и информация съгласно чл. 10 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8. използваните данни от наблюдения, изследвания и проучвания от специализирани лаборатории и зв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. препоръчаните мерки от оценителите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. приетите мерки, срокове и отговорни лица за предотвратяване, намаляване, ограничаване и контрол на риска и начини на контрол на изпълнението на тези м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. условията за преразглеждане на оценката съгласно чл. 11 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ОПЪЛНИТЕЛНА РАЗПОРЕДБА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 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 смисъла на тази наредба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 "Вреда" е физическо нараняване и/или увреждане на здравето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 "Опасност" е възможен източник на вред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 "Идентификация на опасност" е процесът на установяване съществуването на опасност и на определянето на нейните характер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 "Риск" е вероятността за настъпване на вреда при конкретни условия на излагане и тежестта на вре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. "Елементи на риска" са тежестта на вредата и вероятността за възникване на тази вред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. "Опасно събитие" е ситуация, в която човек е изложен на опасност, която довежда до вред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 "Анализ на риска" е използване на разполагаема информация за идентифициране на опасни събития и за определяне елементите на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8. "Оценка на риска" е процес на взимане на решение относно допустимостта на риска на база на анализа на риска, разпоредбите на нормативните актове и отчитане на фактори, като технически достижения, околна среда, психологически, икономически и социални аспек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. "Оценяване на риска" е процесът на анализ и оценка на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. "Оценител на риска" е лице, което оценява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. "Работодател" е понятието, определено в § 1, т. 2 от Закона за здравословни и безопасни условия на труд 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ЕХОДНИ И ЗАКЛЮЧИТЕЛНИ РАЗПОРЕДБИ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 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редбата се издава на основание чл. 17 от Закона за здравословни и безопасни условия на труд (ДВ, бр. 124 от 1997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 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нтролът по изпълнението на наредбата се извършва от Главната инспекция по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 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инистърът на труда и социалната политика и министърът на здравеопазването дават указания по прилагане на наредб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 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ървоначална оценка на риска се извършва в срокове, съобразени с изпълнението на § 3 от Закона за здравословни и безопасни условия на труд 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6:00Z</dcterms:created>
  <dc:creator>Dimitar G. Dimitrov</dc:creator>
  <dc:description/>
  <cp:keywords/>
  <dc:language>en-US</dc:language>
  <cp:lastModifiedBy>Dimitar G. Dimitrov</cp:lastModifiedBy>
  <dcterms:modified xsi:type="dcterms:W3CDTF">2015-07-23T07:32:00Z</dcterms:modified>
  <cp:revision>4</cp:revision>
  <dc:subject/>
  <dc:title>3 Naredba</dc:title>
</cp:coreProperties>
</file>