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pPr>
      <w:r>
        <w:rPr>
          <w:rFonts w:cs="Times New Roman" w:ascii="Times New Roman" w:hAnsi="Times New Roman"/>
          <w:b/>
          <w:bCs/>
          <w:sz w:val="24"/>
          <w:szCs w:val="24"/>
          <w:lang w:val="en-US"/>
        </w:rPr>
        <w:t>Наредба № 4 от 14.10.2002 г. за защита на работещите от рискове, свързани с експозиция на биологични агенти при работ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Издадена от министъра на труда и социалната политика и министъра на здравеопазването, обн., ДВ, бр. 105 от 8.11.2002 г., в сила от 9.02.2003 г.</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sz w:val="24"/>
          <w:szCs w:val="24"/>
          <w:lang w:val="en-US"/>
        </w:rPr>
        <w:t xml:space="preserve"> </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Раздел I</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Общи положения</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w:t>
      </w:r>
      <w:r>
        <w:rPr>
          <w:rFonts w:cs="Times New Roman" w:ascii="Times New Roman" w:hAnsi="Times New Roman"/>
          <w:sz w:val="24"/>
          <w:szCs w:val="24"/>
          <w:lang w:val="en-US"/>
        </w:rPr>
        <w:t xml:space="preserve"> С наредбата се определят минималните изисквания за защита на работещите от съществуващи или потенциални рискове за здравето и безопасността при експозиция на биологични агенти на работното мяс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w:t>
      </w:r>
      <w:r>
        <w:rPr>
          <w:rFonts w:cs="Times New Roman" w:ascii="Times New Roman" w:hAnsi="Times New Roman"/>
          <w:sz w:val="24"/>
          <w:szCs w:val="24"/>
          <w:lang w:val="en-US"/>
        </w:rPr>
        <w:t xml:space="preserve"> Наредбата се прилага във всички предприятия, места и дейности по чл. 2 от Закона за здравословни и безопасни условия на труд , когато работещите са или могат да бъдат експонирани на биологични агенти в резултат на работата им.</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3.</w:t>
      </w:r>
      <w:r>
        <w:rPr>
          <w:rFonts w:cs="Times New Roman" w:ascii="Times New Roman" w:hAnsi="Times New Roman"/>
          <w:sz w:val="24"/>
          <w:szCs w:val="24"/>
          <w:lang w:val="en-US"/>
        </w:rPr>
        <w:t xml:space="preserve"> (1) Биологичните агенти се класифицират в четири рискови групи в зависимост от нивото на риск от инфек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група 1 - биологични агенти, които вероятно няма да причинят заболяване у хор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група 2 - биологични агенти, които могат да причинят заболяване у хората и да представляват опасност за работещите, но не е вероятно да се разпространят в обществото и обикновено има ефективна профилактика или средства за леч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група 3 - биологични агенти, които могат да причинят тежко заболяване у хората и да представляват сериозна опасност за работещите, възможен е риск за разпространяване на заболяването в обществото, но обикновено има ефективна профилактика или средства за леч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група 4 - биологични агенти, които причиняват тежки заболявания у хората и представляват сериозна опасност за работещите, съществува висок риск за разпространяване на заболяването в обществото и обикновено няма ефективна профилактика или средства за леч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ласифицираните биологични агенти са посочени в приложение №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В случаите, когато биологичният агент, който трябва да бъде оценяван, не е включен в приложение № 1 и не може да бъде класифициран точно в една от посочените в него групи, той се класифицира в съответствие с ал. 1, като се определя по-високата рискова група сред алтернатив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4.</w:t>
      </w:r>
      <w:r>
        <w:rPr>
          <w:rFonts w:cs="Times New Roman" w:ascii="Times New Roman" w:hAnsi="Times New Roman"/>
          <w:sz w:val="24"/>
          <w:szCs w:val="24"/>
          <w:lang w:val="en-US"/>
        </w:rPr>
        <w:t xml:space="preserve"> (1) Рискът се оценява съгласно Наредба № 5 от 1999 г. за реда, начина и периодичността на извършване на оценка на риска (ДВ, бр. 47 от 1999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оценката на риска задължително се определят видът, степента и продължителността на експозицията на работещите с биологични аг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ри дейности, които са свързани с експозиция на различни групи биологични агенти, рискът се оценява на базата на опасността от всички налични биологични аг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Оценката периодично се преразглежда и при всеки случай на промяна на условията, които влияят на експозицията на работещите на биологични аг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Работодателят предприема необходимите мерки за отстраняване или намаляване на рисковете в зависимост от резултатите от оценката на рис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Работодателят е длъжен при поискване да предоставя на контролните органи използваната информация за извършване на оценката на риск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5.</w:t>
      </w:r>
      <w:r>
        <w:rPr>
          <w:rFonts w:cs="Times New Roman" w:ascii="Times New Roman" w:hAnsi="Times New Roman"/>
          <w:sz w:val="24"/>
          <w:szCs w:val="24"/>
          <w:lang w:val="en-US"/>
        </w:rPr>
        <w:t xml:space="preserve"> Оценката на риска се извършва въз основа на наличната информация, която включ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класификация на биологичните агенти, които са или могат да бъдат опасност за човешкото здраве, съгласно чл. 3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нформация за заболяванията, които могат да се проявят в работещите вследствие на работата 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възможни алергични реакции и/или токсични въздействия като резултат от работата на работещ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данни за заболявания, които са установени при работещи и са пряко свързани с тяхната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ормативни актове за контрол на биологичните агенти с цел опазване здравето на работещите, когато те са или могат да бъдат експонирани на биологични агенти вследствие на работата им;</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всяка друга информация, полезна за оценяване на риск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6.</w:t>
      </w:r>
      <w:r>
        <w:rPr>
          <w:rFonts w:cs="Times New Roman" w:ascii="Times New Roman" w:hAnsi="Times New Roman"/>
          <w:sz w:val="24"/>
          <w:szCs w:val="24"/>
          <w:lang w:val="en-US"/>
        </w:rPr>
        <w:t xml:space="preserve"> (1) При работа с биологични агенти от първа група, включително живи атенюирани ваксини, както и в случаите, в които резултатите от оценката по чл. 4 покажат, че експозицията и/или възможната експозиция е на биологичен агент от първа група и не е установен здравен риск за работещите, се спазват принципите на производствената безопасност и хигие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 случаите, в които резултатите от оценката на риска показват, че дейностите в приложение № 2 не са пряко свързани с биологични агенти, но има възможност за експониране на работещите, се прилагат разпоредбите на чл. 7 , 9 , 12 , 13, 14, 15, 16 .</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Раздел II</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Задължения на работодателите</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7.</w:t>
      </w:r>
      <w:r>
        <w:rPr>
          <w:rFonts w:cs="Times New Roman" w:ascii="Times New Roman" w:hAnsi="Times New Roman"/>
          <w:sz w:val="24"/>
          <w:szCs w:val="24"/>
          <w:lang w:val="en-US"/>
        </w:rPr>
        <w:t xml:space="preserve"> Всеки работодател е длъжен да избягва употребата на опасни биологични агенти чрез заместването им с биологични агенти, които не са опасни или са по-малко опасни, когато характерът на извършваната работа позволява тов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8.</w:t>
      </w:r>
      <w:r>
        <w:rPr>
          <w:rFonts w:cs="Times New Roman" w:ascii="Times New Roman" w:hAnsi="Times New Roman"/>
          <w:sz w:val="24"/>
          <w:szCs w:val="24"/>
          <w:lang w:val="en-US"/>
        </w:rPr>
        <w:t xml:space="preserve"> (1) В случаите, в които резултатите от оценяването на риска показват риск за здравето и безопасността на работещите, работодателят е задължен да предотврати експонирането им на биологични аг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гато предотвратяване е технически невъзможно, работодателят намалява риска от експониране чрез:</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ограничаване броя на работещите, които са или могат да бъдат експонира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рганизиране на работните процеси и предприемане на технически мерки така, че да се избегне или сведе до минимум контаминирането на работното място с биологични аг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осигуряване на колективни средства за защита и/или лични предпазни средст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хигиенни мерки с цел опазване или намаляване възможността за случайно пренасяне или контаминиране на работното място с биологичен аген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употреба на знак за биоопасност съгласно Наредба № 4 от 1995 г. за знаците и сигналите за безопасност на труда и противопожарна охрана (ДВ, бр. 77 от 1995 г.) и други подходящи предупредителни знац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съставяне на план за действие при аварии, свързани с биологични агенти, който включва и план за спешни действия за опазване на работещите от експозиция на биологични агенти от група 3 или 4 при аварии и технически инцид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изследване (където е необходимо и технически възможно) за наличието на използваните биологични агенти, извън определените за тях мес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8. осигуряване на средства за безопасно събиране, съхранение и унищожаване на отпадъци, когато е необходимо и след съответна обработка, както и употреба на обезопасени и обозначени контейне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9. мероприятия за безопасно боравене и пренасяне на биологични агенти на работното мяс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9.</w:t>
      </w:r>
      <w:r>
        <w:rPr>
          <w:rFonts w:cs="Times New Roman" w:ascii="Times New Roman" w:hAnsi="Times New Roman"/>
          <w:sz w:val="24"/>
          <w:szCs w:val="24"/>
          <w:lang w:val="en-US"/>
        </w:rPr>
        <w:t xml:space="preserve"> (1) Когато резултатите от оценката на риска показват риск за здравето и безопасността на работещите, при поискване от контролните органи работодателят предоставя информация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резултатите от оценк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дейностите, при които работещите са или могат да бъдат изложени на биологични аг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броя на експонираните работещ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името и квалификацията на органа за безопасност и здраве при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взетите предпазни и защитни мерки, включително работни процедури и метод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плана за спешни действия по чл. 8, ал. 2, т. 6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Работодателят е длъжен при поискване да представи и на работещите и/или техните представители информацията по ал.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Работодателят незабавно информира съответната дирекция "Областна инспекция по труда" и хигиенно-епидемиологичната инспекция за всякаква злополука или инцидент, който може да доведе до контаминирането с биологичен агент и може да причини тежка инфекция у хората и/или заболя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В случаите, когато предприятието прекратява дейността си, списъкът по чл. 13 трябва да се съхранява в Националния осигурителен институт, а здравното досие по чл. 19 се съхранява съгласно изискванията на Наредба № 14 от 1998 г. за службите по трудова медицина (ДВ, бр. 95 от 1998 г.).</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0.</w:t>
      </w:r>
      <w:r>
        <w:rPr>
          <w:rFonts w:cs="Times New Roman" w:ascii="Times New Roman" w:hAnsi="Times New Roman"/>
          <w:sz w:val="24"/>
          <w:szCs w:val="24"/>
          <w:lang w:val="en-US"/>
        </w:rPr>
        <w:t xml:space="preserve"> (1) При дейности с биологични агенти, при които съществува риск за здравето и безопасността на работещите, работодателя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осигурява на работещите необходимото предпазно и специално облекл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сигурява на работещите подходящи средства за измиване и тоалет, включително и средства за измиване на очите и/или антисептични средства за кож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осигурява правилното съхраняване на предвиденото за целта място на всички необходими предпазни средства, проверката и почистването им, при възможност преди и след всяка употреба, както и поправянето или подменянето им при дефект и преди по-нататъшна употреб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специфицира процедурите за вземане, боравене и изследване на проби от човешки или животински произхо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въвежда забрана за работещите за консумиране на храни и напитки в работните зони, където съществува риск от контаминиране с биологични аг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Личните предпазни средства, включително и работното облекло, за които се предполага, че са контаминирани с биологични агенти, се отделят при напускане на работната зона и се съхраняват разделно от другите облекла. Работодателят осигурява тяхното обеззаразяване, почистване или унищожаването им при необходим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Средствата за прилагане на мерките в предходните алинеи са за сметка на работодател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1.</w:t>
      </w:r>
      <w:r>
        <w:rPr>
          <w:rFonts w:cs="Times New Roman" w:ascii="Times New Roman" w:hAnsi="Times New Roman"/>
          <w:sz w:val="24"/>
          <w:szCs w:val="24"/>
          <w:lang w:val="en-US"/>
        </w:rPr>
        <w:t xml:space="preserve"> (1) Работодателят осигурява на работещите и/или техните представители подходящо обучение и инструктаж относ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отенциалните рискове за здрав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мерките, които трябва да се предприемат за предотвратяване на експозиц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хигиенните изисквания към работните места и работното оборуд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осенето и използването на предпазни средства и облекл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мерките, които трябва да се предприемат от работещите за предпазване от инцид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мерките, които трябва да се предприемат от работещите в случаи на инцид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бучението и инструктажът по ал.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се извършват при започване на работа, включваща контакт с биологични аг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е съобразяват с новите или променящите се рисков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ериодично се повтарят при необходимост.</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2.</w:t>
      </w:r>
      <w:r>
        <w:rPr>
          <w:rFonts w:cs="Times New Roman" w:ascii="Times New Roman" w:hAnsi="Times New Roman"/>
          <w:sz w:val="24"/>
          <w:szCs w:val="24"/>
          <w:lang w:val="en-US"/>
        </w:rPr>
        <w:t xml:space="preserve"> (1) Работодателят осигурява на работното място писмени инструкции и указания относно процедурата, която се следва в случай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сериозна авария или инцидент при работа с биологичен аген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работа с биологичен агент от група 4.</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Работещите са длъжни незабавно да уведомят органа за безопасност и здраве при работа за всяка авария или инцидент, свързани с работа с биологичен аген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Работодателят незабавно информира работещите и/или техните представители за всяка авария или инцидент, които могат да възникнат вследствие на контаминиране с биологичен агент, който може да причини тежка инфекция за хората и/или заболяв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При сериозна авария или инцидент работодателят възможно най-бързо информира работещите и/или техните представители за причините, за взетите мерки или за мерките, които трябва да се вземат за справяне със ситуация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3.</w:t>
      </w:r>
      <w:r>
        <w:rPr>
          <w:rFonts w:cs="Times New Roman" w:ascii="Times New Roman" w:hAnsi="Times New Roman"/>
          <w:sz w:val="24"/>
          <w:szCs w:val="24"/>
          <w:lang w:val="en-US"/>
        </w:rPr>
        <w:t xml:space="preserve"> (1) Работодателите изготвят списък на работещите, експонирани на биологични агенти от група 3 и/или група 4, в който се посочва видът на извършваната работа, а когато е възможно и конкретният биологичен агент, на който те са експонирани, както и данни за експозициите, авариите и инцидент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Работодателят при всяка промяна на обстоятелствата актуализира списъка по ал. 1.</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Списъкът по ал. 1 и всички актуализирани списъци по ал. 2 се съхранява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десет години след края на експозиц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четиридесет години при експозиции с биологични агенти, кои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причиняват персистиращи или латентни инфекци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могат да се диагностицират след дълъг период, едва когато заболяването се прояв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в) имат особено дълги инкубационни периоди, преди да се развие заболяван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г) причиняват заболявания, които могат да рецидивират след дълъг период независимо от лечението, ил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 могат да имат тежки, дълготрайни последств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Работодателят осигурява постоянен достъп до списъците по ал. 1 и 2 на лекаря от службата по трудова медицина, на контролните органи и на органите за безопасност и здраве при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Работодателят при поискване от работещите и/или техните представители им предоставя обобщени данни, изготвени въз основа на информацията, включена в списъците по ал. 1 и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Всеки работещ има право на достъп до отнасящата се за него информация, посочена в списъците по ал. 1 и 2.</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4.</w:t>
      </w:r>
      <w:r>
        <w:rPr>
          <w:rFonts w:cs="Times New Roman" w:ascii="Times New Roman" w:hAnsi="Times New Roman"/>
          <w:sz w:val="24"/>
          <w:szCs w:val="24"/>
          <w:lang w:val="en-US"/>
        </w:rPr>
        <w:t xml:space="preserve"> Работодателят решава в сътрудничество и след консултация с работещите и/или техните представители всички въпроси, свързани със защитата на работещите от съществуващи или потенциални рискове за здравето и безопасността им при експозиция на биологични агенти на работното мяст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5.</w:t>
      </w:r>
      <w:r>
        <w:rPr>
          <w:rFonts w:cs="Times New Roman" w:ascii="Times New Roman" w:hAnsi="Times New Roman"/>
          <w:sz w:val="24"/>
          <w:szCs w:val="24"/>
          <w:lang w:val="en-US"/>
        </w:rPr>
        <w:t xml:space="preserve"> (1) Работодателят в срок до 30 дни преди започване на работа за първи път с биологични агенти от групи 2, 3 и 4, както и в същия срок преди употреба за първи път на всеки последващ биологичен агент от групи 3 и 4 (в случай че той сам временно класифицира този биологичен агент) обявява пред контролните органи и хигиенно-епидемиологичните инспекции намерението си да извършва такава дей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При лабораториите, осигуряващи диагностично обслужване във връзка с биологичните агенти от група 4, работодателят обявява само намерението си да извършва такава дей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Повторно обявяване на извършваната дейност се извършва в случаите, когато има съществени промени на процесите и/или процедурите, които могат да окажат влияние върху здравето или безопасността при рабо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Обявяването на дейността включ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седалището и адреса на управление на предприятието и/или заведени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името и квалификацията на лицето, отговорно за безопасността и здраве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резултатите от оценката на рис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вида на биологичния аген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планираните мерки за защита и профилактика.</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Раздел III</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Медицинско наблюдение</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6.</w:t>
      </w:r>
      <w:r>
        <w:rPr>
          <w:rFonts w:cs="Times New Roman" w:ascii="Times New Roman" w:hAnsi="Times New Roman"/>
          <w:sz w:val="24"/>
          <w:szCs w:val="24"/>
          <w:lang w:val="en-US"/>
        </w:rPr>
        <w:t xml:space="preserve"> (1) Работодателят осигурява медицинско наблюдение на работещите, за които е налице риск за здравето или безопасността, установени от оценката на риска. Медицинското наблюдение се извършв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преди експозиц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еднъж годиш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 зависимост от резултатите за здравното състояние на работещите лекарят от службата по трудова медицина може да предложи на работодателя намаляване на срока по ал. 1, т.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Медицинското наблюдение се организира така, че да дава възможност за прилагане на конкретни мер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Наблюдението по чл. 16, ал. 1 се извършва при спазване на изискванията, посочени в приложение № 3.</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7.</w:t>
      </w:r>
      <w:r>
        <w:rPr>
          <w:rFonts w:cs="Times New Roman" w:ascii="Times New Roman" w:hAnsi="Times New Roman"/>
          <w:sz w:val="24"/>
          <w:szCs w:val="24"/>
          <w:lang w:val="en-US"/>
        </w:rPr>
        <w:t xml:space="preserve"> (1) Работещите, за които се изискват специални предпазни мерки, се определят при оценката на рис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Когато при оценката на риска се установи, че има риск за здравето и безопасността на работещите, които нямат изграден имунитет към биологичния агент и за които съществуват ефективни ваксини, работодателят е длъжен да им предложи подходяща ваксина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Ваксинацията се извършва съгласно изискванията на Наредба № 2 за видовете имунизации в Република България и сроковете за извършването им (ДВ, бр. 38 от 2000 г.).</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Лицата, извършващи медицинското наблюдение, запознават работещите с положителните и отрицателните последици както от ваксиниране, така и от неваксиниран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Ваксините, които не се заплащат от републиканския бюджет, както и тяхното прилагане са за сметка на работодател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Ваксинацията се отразява в имунизационния паспорт на лицето. Копие от него се предоставя на работодателя и на съответната служба по трудова медицина. Данните се предоставят при поискване на контролните орган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8.</w:t>
      </w:r>
      <w:r>
        <w:rPr>
          <w:rFonts w:cs="Times New Roman" w:ascii="Times New Roman" w:hAnsi="Times New Roman"/>
          <w:sz w:val="24"/>
          <w:szCs w:val="24"/>
          <w:lang w:val="en-US"/>
        </w:rPr>
        <w:t xml:space="preserve"> (1) Когато се установи, че работещ е инфектиран или заболял в резултат от експозиция на биологичен агент, подходящо медицинско наблюдение се осигурява и на останалите работещи, изложени на подобна експози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 случаите по ал. 1 се прави повторна оценка на риск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19.</w:t>
      </w:r>
      <w:r>
        <w:rPr>
          <w:rFonts w:cs="Times New Roman" w:ascii="Times New Roman" w:hAnsi="Times New Roman"/>
          <w:sz w:val="24"/>
          <w:szCs w:val="24"/>
          <w:lang w:val="en-US"/>
        </w:rPr>
        <w:t xml:space="preserve"> (1) В случаите, в които се извършва медицинско наблюдение, здравното досие се съхранява най-малко 10 години след края на експозиц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Здравното досие се съхранява 40 години след последната известна експозиция при работа с биологични агенти, посочени в чл. 13, ал. 3, т. 2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Лекарят от службата по трудова медицина разработва и предлага на работодателя съответните предпазни и защитни мерки, които да се предприемат спрямо отделния работещ.</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Работещите имат право да получат информация и съвети за медицинското наблюдение, което може да се извършва след края на експозиц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На работещите се осигурява достъп до резултатите от медицинското наблюдение, отнасящи се за тях.</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Работещите или работодателят могат да поискат обсъждане с лекаря от службата по трудова медицина на резултатите от предприетите предпазни и защитни мерки във връзка с медицинското наблюдени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Всеки случай на заболявания или смърт, които произтичат от експозиция на биологични агенти по време на работа, се съобщава съгласно Наредбата за реда за съобщаване, регистриране, потвърждаване, обжалване и отчитане на професионалните болести (ДВ, бр. 33 от 2001 г.).</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Раздел IV</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Здравни, лечебни и ветеринарномедицински заведения</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0.</w:t>
      </w:r>
      <w:r>
        <w:rPr>
          <w:rFonts w:cs="Times New Roman" w:ascii="Times New Roman" w:hAnsi="Times New Roman"/>
          <w:sz w:val="24"/>
          <w:szCs w:val="24"/>
          <w:lang w:val="en-US"/>
        </w:rPr>
        <w:t xml:space="preserve"> При оценката на риска в здравни, лечебни и ветеринарномедицински заведения, с изключение на диагностичните лаборатории, се вземат предвид:</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възможността за наличие на биологични агенти, които са или могат да бъдат в организма на пациенти (хора и животни), както и в проби или материали, взети от тях;</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опасността от биологичните агенти, които са или могат да бъдат в организма на пациенти (хора и животни), както и в проби или материали, взети от тях;</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рисковете в резултат на естеството на работа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1.</w:t>
      </w:r>
      <w:r>
        <w:rPr>
          <w:rFonts w:cs="Times New Roman" w:ascii="Times New Roman" w:hAnsi="Times New Roman"/>
          <w:sz w:val="24"/>
          <w:szCs w:val="24"/>
          <w:lang w:val="en-US"/>
        </w:rPr>
        <w:t xml:space="preserve"> За защита здравето и безопасността на работещите в заведенията по чл. 20 се прилагат подходящи мерки, в т. ч. 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специфициране на процедури за съответно обеззаразяване и дезинфекц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ъвеждане на процедури, позволяващи обработването на отпадъците и отстраняването им без риск.</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2.</w:t>
      </w:r>
      <w:r>
        <w:rPr>
          <w:rFonts w:cs="Times New Roman" w:ascii="Times New Roman" w:hAnsi="Times New Roman"/>
          <w:sz w:val="24"/>
          <w:szCs w:val="24"/>
          <w:lang w:val="en-US"/>
        </w:rPr>
        <w:t xml:space="preserve"> С цел минимализиране на риска от инфекция в изолаторите за пациенти (хора и животни), които са или могат да бъдат заразени с биологични агенти от група 3 или група 4, се подбират и прилагат защитни мерки от посочените в приложение № 4, колона А.</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Раздел V</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Специални мерки за производствени процеси, лаборатории и помещения за животн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3.</w:t>
      </w:r>
      <w:r>
        <w:rPr>
          <w:rFonts w:cs="Times New Roman" w:ascii="Times New Roman" w:hAnsi="Times New Roman"/>
          <w:sz w:val="24"/>
          <w:szCs w:val="24"/>
          <w:lang w:val="en-US"/>
        </w:rPr>
        <w:t xml:space="preserve"> (1) В лабораториите, в т. ч. диагностичните, както и в помещенията за лабораторни животни, които експериментално са заразени с биологични агенти от групи 2, 3 и 4 или които са или могат да бъдат носители на такива агенти, както и при дейности, включващи боравене с биологични агенти от групи 2, 3 и 4 за изследователски, експериментални, учебни или диагностични цели, защитните мерки се определят съгласно приложение № 4 с цел минимализиране на риск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Мерките по ал. 1 се определят в съответствие с оценката на риска и след установяване на изискваното ниво на защита за биологичните агенти в зависимост от степента на опас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Дейностите, включващи боравене с биологични агенти, се осъществява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само в работни области, които отговарят най-малко на ниво на защита 2 за биологичен агент от група 2;</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само в работни области, които отговарят най-малко на ниво на защита 3 за биологичен агент от група 3;</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само в работни области, които отговарят най-малко на ниво на защита 4 за биологичен агент от група 4.</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При дейности, включващи боравене с материали, за които съществува възможност от наличие на биологични агенти, които могат да причиняват заболявания у хората, както и при дейности на култивиране или концентрация на биологичните агенти се осигурява ниво на защита най-малко 2. В съответствие с оценката на риска могат да се определят нива на защита 3 или 4.</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4.</w:t>
      </w:r>
      <w:r>
        <w:rPr>
          <w:rFonts w:cs="Times New Roman" w:ascii="Times New Roman" w:hAnsi="Times New Roman"/>
          <w:sz w:val="24"/>
          <w:szCs w:val="24"/>
          <w:lang w:val="en-US"/>
        </w:rPr>
        <w:t xml:space="preserve"> (1) При производствени процеси, при които се използват биологични агенти от групи 2, 3 или 4, се прилагат мерките за защита, регламентирани в чл. 23, ал. 2 и 3 на основа практическите мерки и съответните процедури, посочени в приложение № 5.</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В съответствие с оценката на риска във връзка с използването на биологични агенти от групи 2, 3 и 4 министърът на здравеопазването има право да определя и други подходящи мерки, които се прилагат при производствена употреба на тези агент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Чл. 25.</w:t>
      </w:r>
      <w:r>
        <w:rPr>
          <w:rFonts w:cs="Times New Roman" w:ascii="Times New Roman" w:hAnsi="Times New Roman"/>
          <w:sz w:val="24"/>
          <w:szCs w:val="24"/>
          <w:lang w:val="en-US"/>
        </w:rPr>
        <w:t xml:space="preserve"> Всички дейности, обхванати от този раздел, при които не е направена окончателна оценка на риска за биологичен агент, за който се смята, че предвидената употреба може да представлява сериозен здравен риск за работещите, могат да се осъществят само на работни места, където нивото на защита отговаря най-малко на ниво 3.</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ДОПЪЛНИТЕЛНА РАЗПОРЕДБА</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1.</w:t>
      </w:r>
      <w:r>
        <w:rPr>
          <w:rFonts w:cs="Times New Roman" w:ascii="Times New Roman" w:hAnsi="Times New Roman"/>
          <w:sz w:val="24"/>
          <w:szCs w:val="24"/>
          <w:lang w:val="en-US"/>
        </w:rPr>
        <w:t xml:space="preserve"> По смисъла на тази наредб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биологични агенти" са микроорганизми, вкл. онези, които са генетично модифицирани, клетъчни култури и човешки ендопаразити, които могат да провокират инфекция, алергия или токсичнос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2. "микроорганизъм" е микробиологична единица, клетъчна или неклетъчна, способна да се размножава или да пренася генетичен материа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 "клетъчна култура" е in vitro растеж на клетките, произлизащи от многоклетъчни организм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4. "експозиция" е излагане на човешки организъм на въздействието на физични фактори, химични вещества или биологични аг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5. "контаминиране" е попадане на биологични агенти и/или продуктите им извън предвиденото за тях мяс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6. "работодател" е понятието, определено в § 1, т. 1 от допълнителните разпоредби на Кодекса на труда , както и всеки, който възлага работа и носи цялата отговорност за предприятието, кооперацията или организация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7. "органи за безопасност и здраве при работа" е длъжностно лице или специализирана служба в предприятието за организиране изпълнението на дейностите, свързани със защитата и профилактиката на професионалните рискове.</w:t>
      </w:r>
    </w:p>
    <w:p>
      <w:pPr>
        <w:pStyle w:val="Normal"/>
        <w:widowControl w:val="false"/>
        <w:autoSpaceDE w:val="false"/>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ПРЕХОДНИ И ЗАКЛЮЧИТЕЛНИ РАЗПОРЕДБИ</w:t>
      </w:r>
    </w:p>
    <w:p>
      <w:pPr>
        <w:pStyle w:val="Normal"/>
        <w:widowControl w:val="false"/>
        <w:autoSpaceDE w:val="false"/>
        <w:spacing w:lineRule="auto" w:line="240" w:before="0" w:after="0"/>
        <w:ind w:firstLine="48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2.</w:t>
      </w:r>
      <w:r>
        <w:rPr>
          <w:rFonts w:cs="Times New Roman" w:ascii="Times New Roman" w:hAnsi="Times New Roman"/>
          <w:sz w:val="24"/>
          <w:szCs w:val="24"/>
          <w:lang w:val="en-US"/>
        </w:rPr>
        <w:t xml:space="preserve"> Наредбата се издава на основание чл. 276, ал. 1 от Кодекса на труда .</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3.</w:t>
      </w:r>
      <w:r>
        <w:rPr>
          <w:rFonts w:cs="Times New Roman" w:ascii="Times New Roman" w:hAnsi="Times New Roman"/>
          <w:sz w:val="24"/>
          <w:szCs w:val="24"/>
          <w:lang w:val="en-US"/>
        </w:rPr>
        <w:t xml:space="preserve"> Указания по прилагане на наредбата дават Министерството на здравеопазването и Министерството на труда и социалната политик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4.</w:t>
      </w:r>
      <w:r>
        <w:rPr>
          <w:rFonts w:cs="Times New Roman" w:ascii="Times New Roman" w:hAnsi="Times New Roman"/>
          <w:sz w:val="24"/>
          <w:szCs w:val="24"/>
          <w:lang w:val="en-US"/>
        </w:rPr>
        <w:t xml:space="preserve"> Наредбата влиза в сила 3 месеца след обнародването й в "Държавен вестник".</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5.</w:t>
      </w:r>
      <w:r>
        <w:rPr>
          <w:rFonts w:cs="Times New Roman" w:ascii="Times New Roman" w:hAnsi="Times New Roman"/>
          <w:sz w:val="24"/>
          <w:szCs w:val="24"/>
          <w:lang w:val="en-US"/>
        </w:rPr>
        <w:t xml:space="preserve"> Предприятията, работните места и работното оборудване, въведени в експлоатация преди влизането в сила на тази наредба, се привеждат в съответствие с изискванията на приложения № 4 и 5 не по-късно от 3 години от датата на влизането в сила на наредбат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Приложение № 1 към чл. 3, ал. 2 </w:t>
      </w:r>
      <w:r>
        <w:rPr>
          <w:rFonts w:cs="Times New Roman" w:ascii="Times New Roman" w:hAnsi="Times New Roman"/>
          <w:sz w:val="24"/>
          <w:szCs w:val="24"/>
          <w:lang w:val="en-US"/>
        </w:rPr>
        <w:t xml:space="preserve">чл. 3, ал. 2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Класификация на биологичните аг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Общи положения при класификацията на биологичните агент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1.</w:t>
      </w:r>
      <w:r>
        <w:rPr>
          <w:rFonts w:cs="Times New Roman" w:ascii="Times New Roman" w:hAnsi="Times New Roman"/>
          <w:sz w:val="24"/>
          <w:szCs w:val="24"/>
          <w:lang w:val="en-US"/>
        </w:rPr>
        <w:t xml:space="preserve"> В приложените списъци са класифицирани само биологичните агенти,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ито е известно, че причиняват заразяване при хор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 съставяне на списъците не са взети предвид животински и растителни патогени, за които е известно, че не причиняват заразяване при хората, както и генетично модифицираните микроорганизм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2.</w:t>
      </w:r>
      <w:r>
        <w:rPr>
          <w:rFonts w:cs="Times New Roman" w:ascii="Times New Roman" w:hAnsi="Times New Roman"/>
          <w:sz w:val="24"/>
          <w:szCs w:val="24"/>
          <w:lang w:val="en-US"/>
        </w:rPr>
        <w:t xml:space="preserve"> Класифицирането на биологичните агенти се основава на тяхно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ъздействие върху здрави работещи лица.  Не са взети предвид специфичн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ъздействия на биологичните агенти върху работещите, чиято възприемчивост 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оменена вследствие на предшестваща болест, медикаментозно лечение, намален</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мунитет, бременност или кърмене и др.  Допълнителният риск за тези работещ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рябва да бъде оценен при извършване на оценката на риска съгласно чл. 4 .</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3.</w:t>
      </w:r>
      <w:r>
        <w:rPr>
          <w:rFonts w:cs="Times New Roman" w:ascii="Times New Roman" w:hAnsi="Times New Roman"/>
          <w:sz w:val="24"/>
          <w:szCs w:val="24"/>
          <w:lang w:val="en-US"/>
        </w:rPr>
        <w:t xml:space="preserve"> Когато биологичните агенти не са посочени в групи 2, 3 и 4 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писъка, те не следва автоматично да се класифицират в група 1.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иологичните агенти, за които са известни повече от един вид, патогенен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човека, в списъка се включват видовете, които са най-чести причинители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болявания, като се посочва, че и други видове могат да причинят уврежда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здравето.  Когато в списъка е посочен цял род, от това следва, ч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патогенните видове и щамове са изключен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4.</w:t>
      </w:r>
      <w:r>
        <w:rPr>
          <w:rFonts w:cs="Times New Roman" w:ascii="Times New Roman" w:hAnsi="Times New Roman"/>
          <w:sz w:val="24"/>
          <w:szCs w:val="24"/>
          <w:lang w:val="en-US"/>
        </w:rPr>
        <w:t xml:space="preserve"> Когато даден щам е атенюиран или е загубил свързаните 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ирулентността гени, мерките, изисквани от класификацията на негов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одителски щамове, не се прилагат задължително и за този щам, например кога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акъв щам може да се използва като продукт или част от продукта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офилактични или терапевтични цел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5.</w:t>
      </w:r>
      <w:r>
        <w:rPr>
          <w:rFonts w:cs="Times New Roman" w:ascii="Times New Roman" w:hAnsi="Times New Roman"/>
          <w:sz w:val="24"/>
          <w:szCs w:val="24"/>
          <w:lang w:val="en-US"/>
        </w:rPr>
        <w:t xml:space="preserve"> Използваната номенклатура съответства на международните споразум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а таксономията и номенклатурата на биологичните агент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6.</w:t>
      </w:r>
      <w:r>
        <w:rPr>
          <w:rFonts w:cs="Times New Roman" w:ascii="Times New Roman" w:hAnsi="Times New Roman"/>
          <w:sz w:val="24"/>
          <w:szCs w:val="24"/>
          <w:lang w:val="en-US"/>
        </w:rPr>
        <w:t xml:space="preserve"> Списъкът на класифицираните биологични агенти подлежи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ктуализация.</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7.</w:t>
      </w:r>
      <w:r>
        <w:rPr>
          <w:rFonts w:cs="Times New Roman" w:ascii="Times New Roman" w:hAnsi="Times New Roman"/>
          <w:sz w:val="24"/>
          <w:szCs w:val="24"/>
          <w:lang w:val="en-US"/>
        </w:rPr>
        <w:t xml:space="preserve"> Изискванията, които се отнасят до мерките за защита, съответстващи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ласификацията на паразитите, се прилагат само към тези етапи от жизнен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цикъл на паразита, при които е възможно заразяване на работещите на работното</w:t>
      </w:r>
    </w:p>
    <w:p>
      <w:pPr>
        <w:pStyle w:val="Normal"/>
        <w:widowControl w:val="false"/>
        <w:autoSpaceDE w:val="false"/>
        <w:spacing w:lineRule="auto" w:line="240" w:before="0" w:after="0"/>
        <w:ind w:firstLine="480"/>
        <w:jc w:val="both"/>
        <w:rPr/>
      </w:pPr>
      <w:r>
        <w:rPr/>
        <w:t>място.</w:t>
      </w:r>
    </w:p>
    <w:tbl>
      <w:tblPr>
        <w:tblW w:w="9750" w:type="dxa"/>
        <w:jc w:val="left"/>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8.</w:t>
            </w:r>
            <w:r>
              <w:rPr>
                <w:rFonts w:cs="Times New Roman" w:ascii="Times New Roman" w:hAnsi="Times New Roman"/>
                <w:sz w:val="24"/>
                <w:szCs w:val="24"/>
                <w:lang w:val="en-US"/>
              </w:rPr>
              <w:t xml:space="preserve"> Списъкът съдържа съответни обозначения в случаите, кога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иологичните агенти вероятно са причинители на алергични или токсич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еакции; е налична ефективна ваксина; е препоръчително списъкът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кспонираните работещи да се държи повече от десет години след края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следната позната експозиция, както и при определени биологични аг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ласифицирани в група 3, при които рискът от заразяване на работещите 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граничен, тъй като обикновено не е възможно заразяване по въздушно-капко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ът. Обозначенията са следн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 - възможни алергични ефек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 - препоръчително е списъкът на експонираните работещи да се държ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вече от десет годи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 - производство на токсин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 налична ефективна вакси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 биологични агенти, класифицирани в група 3, при които рискът 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разяване на работещите е ограничен, тъй като обикновено не е възмож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разяване по въздушно-капков пъ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I. Бактерии и други микроорганизми</w:t>
            </w:r>
          </w:p>
          <w:tbl>
            <w:tblPr>
              <w:tblW w:w="6510" w:type="dxa"/>
              <w:jc w:val="left"/>
              <w:tblInd w:w="1" w:type="dxa"/>
              <w:tblLayout w:type="fixed"/>
              <w:tblCellMar>
                <w:top w:w="105" w:type="dxa"/>
                <w:left w:w="105" w:type="dxa"/>
                <w:bottom w:w="105" w:type="dxa"/>
                <w:right w:w="105" w:type="dxa"/>
              </w:tblCellMar>
            </w:tblPr>
            <w:tblGrid>
              <w:gridCol w:w="4278"/>
              <w:gridCol w:w="1112"/>
              <w:gridCol w:w="1120"/>
            </w:tblGrid>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Биологичен агент</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Класификация</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абележка</w:t>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ctinobacillu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ctinomycetemcomitan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ctinomadura madur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ctinomadura pelletier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ctinomyces gerencseri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ctinomyces israeli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ctinomyces pyogene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ctinomyces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rcanobacterium haemolytic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orynebacterium haemolytic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acillus anthrac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acteroides fragil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rtonella bacillifonnis </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artonella quintan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Rochalimaea quintan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artonella (Rochalinea) spp. </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ordetella bronchiseptic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ordetella parapertuss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ordetella pertuss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orrelia burgdorfer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orrelia duttoni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orrelia recurrent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orrelia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rucella abortu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rucella can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rucella melitens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rucella su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urkholderia malle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seudomonas mallei) </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urkholderia pseudomalle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seudomonas pseudomallei) </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ampylobacter fetu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ampylobacter jejun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ampylobacter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ardiobacterium homin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hlamydia pneumoni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hlamydia trachomat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hlamydia psittaci (avian strain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hlamydia psittaci (other strain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lostridium botulin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w:t>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lostridium perfringen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lostridium tetan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 В</w:t>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lostridium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orynebacterium diphtheri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 В</w:t>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orynebacterium minutissim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orynebacteri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seudotuberculos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orynebacterium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oxiella burneti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dwardsiella tard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hrlichia sennetsu</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Rickettsia sennetsu</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hrlichia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ikenella corroden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nterobacter aerogenes/cloac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nterobacter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nterococcus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rysipelothrix rhusiopathi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scherichia coli (with th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xception of non-pathogenic strain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scherichia coli, verocytotoxigenic</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trains (e.g. O157:H7 or O103) </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Flavobacterium meningoseptic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Fluoribacter bozeman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egionell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Francisella tularensis (Type 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Francisella tularensis (Type B)</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Fusobacterium necrophor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Gardnerella vaginal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Haemophilus ducrey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Haemophilus influenz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Haemophilus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Helicobacter pylor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Klebsiella oxytoc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Klebsiella pneumoni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Klebsiella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egionella pneumophil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egionella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eptospira interrogan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ll serovar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isteria monocytogene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isteria ivanovi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organella morgani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african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avium/intracellular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bov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xcept BCG strain)</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chelon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fortuit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kansasi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lepr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malmoens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marin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microt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paratuberculos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scrofulace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simi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szulga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tuberculos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ulceran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bacterium xenop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ycoplasma caviae </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plasma homin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ycoplasma pneumoni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Neisseria gonorrhoe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Neisseria meningitid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Nocardia asteroide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Nocardia brasiliens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Nocardia farcinic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Nocardia nov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Nocardia otitidiscaviar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asteurella multocid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asteurella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eptostreptococcus anaerobiu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lesiomonas shigelloide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orphyromonas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revotella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roteus mirabil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roteus penner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roteus vulgar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rovidencia alcalifacien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rovidencia rettger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rovidencia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seudomonas aeruginos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seudomonas malle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seudomonas pseudomalle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Rhodococcus equ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Rickettsia akar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Rickettsia canad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Rickettsia conori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Rickettsia montan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Rickettsia typhi (Rickettsia mooser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Rickettsia prowazeki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Rickettsia rickettsi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Rickettsia tsutsugamush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Rickettsia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Rochalimaea quintan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almonella Arizon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almonella Enteritid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almonella Typhimuri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almonella Paratyphi A, B, C</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almonella Typh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almonella (other serovar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erpulina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higella boydi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higella dysenteriae (Type 1)</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w:t>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higella dysenteri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other than Type 1 </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higella flexner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higella sonnei</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taphylococcus aureu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treptobacillus moniliform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treptococcus pneumonia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treptococcus pyogene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treptococcus su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treptococcus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reponema carate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reponema pallidum</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reponema pertenue</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reponema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Vibrio cholerae (including El Tor)</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Vibrio parahaemolyticu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Vibrio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Yersinia enterocolitica</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Yersinia pest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Yersinia pseudotuberculosis</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Yersinia spp.</w:t>
                  </w:r>
                </w:p>
              </w:tc>
              <w:tc>
                <w:tcPr>
                  <w:tcW w:w="111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2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750"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II. Вируси (*)</w:t>
            </w:r>
          </w:p>
          <w:tbl>
            <w:tblPr>
              <w:tblW w:w="6510" w:type="dxa"/>
              <w:jc w:val="left"/>
              <w:tblInd w:w="1" w:type="dxa"/>
              <w:tblLayout w:type="fixed"/>
              <w:tblCellMar>
                <w:top w:w="105" w:type="dxa"/>
                <w:left w:w="105" w:type="dxa"/>
                <w:bottom w:w="105" w:type="dxa"/>
                <w:right w:w="105" w:type="dxa"/>
              </w:tblCellMar>
            </w:tblPr>
            <w:tblGrid>
              <w:gridCol w:w="4256"/>
              <w:gridCol w:w="1123"/>
              <w:gridCol w:w="1131"/>
            </w:tblGrid>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Биологичен агент</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Класификация</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абележка</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Adeno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Arena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I-CM-Lassa Virus Complex</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Old World arena 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Lassa Virus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Lymphocytic (strains)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Lymphocytic choriomeningitis virus (other strain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Mopeia virus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Other LCM - Lassa complex viruses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Tacaribe-Virus Complex</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ew World arena 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Guanarito virus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Junin virus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Sabia virus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Machupo virus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Flexal virus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other Tacaribe complex viruses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Astro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Bunya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Belgrade (also known as Dobrava)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Bhanja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Bunyamwera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Germiston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Oropouche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Sin Nombre (formerly Muerto Canyon)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California encephalitis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anta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antaan (Korean haemorrhagic fever)</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Seoul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Puumala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Prospect Hill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Other hanta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Nairo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Crimean-Congo</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aemorrhagic fever</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azara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Phlebo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Rift Valley fever</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Sandfly fever</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Toscana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Other bunyaviridae known to be pathogenic</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Calici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Hepatitis E virus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Norwalk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Other Calici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Corona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Filo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Ebola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Marburg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Flavi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Australia encephalitis (Murray Valley encephaliti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Central European tick-borne encephalitis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Absettarov</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anzalova</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ypr</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Kumling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Dengue virus type 1-4</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epatitis C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Japanese B encephaliti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Kyasanur Forest</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Louping ill</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Omsk (a)</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Powassan</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Rocio</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Russian spring-summer encephalitis (TBE) (a)</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St Louis encephaliti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Wesselsbron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West Nile fever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Yellow fever</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Other flaviviruses known to be pathogenic</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Hepadna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epatitis B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 Д</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epatitis D virus (Delta) (б)</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 Д</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Herpes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Cytomegalovirus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Epstein-Barr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erpesvirus simiae (B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erpes simplex virus types 1 and 2</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erpesvirus varicella-zoster</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uman B-lymphotropic virus (HBLV-HHV6)</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Human Herpes virus 7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Human Herpes virus 8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Orthomyxo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Influenza viruses types A, B and C</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Tick-borne orthomyxoviridae: Dhori and Thogoto</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Papova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BK and JC 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 (г)</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uman papilloma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 (г)</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Paramyxo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Measles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Mumps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Newcastle disease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Parainfluenza viruses types 1 to 4</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Respiratory syncytial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Parvo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uman parvovirus (B 19)</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Picorna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Acute haemorrhagic conjunctivitis virus (AHC)</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Coxsackie 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Echo 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epatitis A virus (human enterovirus type 72)</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Polio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Rhino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Pox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Buffalopox virus (д)</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Cowpox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Elephantpox virus (е)</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Milkers’ node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Molluscum contagiosum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Monkeypox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Orf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Rabbitpox virus (ж)</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Vaccinia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Variola (major and minor)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Whitepox virus (“Variola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Yatapox virus (Tana &amp; Yaba)</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Reo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Colti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uman rota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Orbiviruses Reo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Retro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uman immunodeficiency 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uman T-cell lymphotropic viruses (HTLV) types 1 and 2</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SIV(з)</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Rhabdo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Rabies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Visicular stomatitis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Toga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Alfa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Eastern equine encephalomyeliti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Bebaru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Chikungunya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Everglades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Mayaro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Mucambo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Ndumu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O’nyong-nyong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Ross River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Semliki Forest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Sindbis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Tonate viru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Venezuelan equine encephalomyeliti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Western equine encephalomyeliti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Other known alpha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Rubivirus (rubella)</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В</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t>Torovirida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Unclassified viruses</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Equine morbillivirus </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Hepatitis viruses not yet identified</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Unconventional agents associated with the transmissible spondiform encephalopathies (TSEs)(и):</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Creutzfeldt-Jakob diseas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 (г)</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Variant Creutzfeldt-Jakob diseas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 (г)</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Bovine spondiform encephalopathies (BSE) and other related animal TSEs (и)</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 (г)</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Gerstmann-Straeussler-Scheinker syndrome</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 (г)</w:t>
                  </w:r>
                </w:p>
              </w:tc>
            </w:tr>
            <w:tr>
              <w:trPr/>
              <w:tc>
                <w:tcPr>
                  <w:tcW w:w="4256"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Kuru</w:t>
                  </w:r>
                </w:p>
              </w:tc>
              <w:tc>
                <w:tcPr>
                  <w:tcW w:w="112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 (**)</w:t>
                  </w:r>
                </w:p>
              </w:tc>
              <w:tc>
                <w:tcPr>
                  <w:tcW w:w="113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Д (г)</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750"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бележка. Означенията в списъка са използвани в следния смисъл:</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pp." - други видове биологични агенти, които са известни кат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атогенни за хор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 вируси, които вече са изолирани у хората и които не са оценени 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 са класифицирани в това приложение, трябва да се класифицират най-малко 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рупа 2, с изключение на случаите, в които има доказателства, че те вероят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 причиняват заболявания у хора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 - Tick-borne encephalitis;</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 - вирусът на хепатит D е патогенен за работниците само пр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дновременно присъствие или вторична инфекция, причинена от вируса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хепатит В; следователно ваксинирането срещу хепатит В ще защити работниц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ито не са засегнати от вируса, причиняващ хепатит В, срещу хепатит D вирус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ел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 - само за тип А и 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 - препоръчва се за работа, включваща директен контакт с тез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гент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 - два вируса са идентифицирани: един тип buffalopox и другият 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ариант на Vaccinia virus;</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 - вариант на cowpox virus;</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ж)" - вариант на Vaccinia;</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 - понастоящем няма данни за заболявания на хората, причинени от</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етровируси с маймунски произход; като предпазна мярка защитно ниво 3 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поръчително при работа с тях;</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 - няма данни за инфекция при хората, причинена от агент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чиняващи Луда крава енцефалит; въпреки това защитно ниво 3 (**) 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поръчително най-малко като предпазна мярка за лабораторна работа, 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зключение на лабораторна работа, свързана с идентифициран агент screpie,</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дето защитно ниво 2 е достатъчн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IV. Паразити</w:t>
            </w:r>
          </w:p>
          <w:tbl>
            <w:tblPr>
              <w:tblW w:w="6375" w:type="dxa"/>
              <w:jc w:val="left"/>
              <w:tblInd w:w="1" w:type="dxa"/>
              <w:tblLayout w:type="fixed"/>
              <w:tblCellMar>
                <w:top w:w="105" w:type="dxa"/>
                <w:left w:w="105" w:type="dxa"/>
                <w:bottom w:w="105" w:type="dxa"/>
                <w:right w:w="105" w:type="dxa"/>
              </w:tblCellMar>
            </w:tblPr>
            <w:tblGrid>
              <w:gridCol w:w="3937"/>
              <w:gridCol w:w="1278"/>
              <w:gridCol w:w="1160"/>
            </w:tblGrid>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Биологичен агент</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Класификация</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абележка</w:t>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canthamoeba castellan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ncylostoma duodenale</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ngiostrongylus cantonens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ngiostrongylus costaricens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scaris lumbricoide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scaris suum</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abesia divergen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abesia microt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alantidium col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rugia malay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rugia pahang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apillaria philippinens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apillaria spp.</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lonorchis sinens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lonorchis viverrin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ryptosporidium parvum</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ryptosporidium spp.</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yclospora cayetanensis </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Dipetalonema streptocerc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Diphyllobothrium latum</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Dracunculus medinens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chinococcus granulosu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chinococcus multilocular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chinococcus vogel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ntamoeba histolytic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Fasciola gigantic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Fasciola hepatic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Fasciolopsis busk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Giardia lamblia</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Giardia intestinal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Hymenolepis diminut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Hymenolepis nan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eishmania brasiliens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eishmania donovan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eishmania ethiopic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eishmania mexican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eishmania peruvian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eishmania tropic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eishmania major</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eishmania spp.</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Loa lo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ansonella ozzard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ansonella perstan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Naegleria fowler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Necator americanu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Onchocerca volvulu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Opisthorchis felineu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Opisthorchis spp.</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aragonimus westerman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lasmodium falciparum</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lasmodium spp.</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uman and simian)</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arcocystis suihomin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chistosoma haematobium</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chistosoma intercalatum</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chistosoma japonicum</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chistosoma manson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chistosoma mekong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trongyloides stercoral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trongyloides spp</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aenia saginat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aenia solium</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oxocara can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oxoplasma gondi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richinella spiral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richuris trichiur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rypanosoma brucei bruce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rypanosoma brucei gambiense</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rypanosoma brucei rhodesiense</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rypanosoma cruz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Wuchereria bancroft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750" w:type="dxa"/>
            <w:tcBorders/>
            <w:vAlign w:val="center"/>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V. Гъби</w:t>
            </w:r>
          </w:p>
          <w:tbl>
            <w:tblPr>
              <w:tblW w:w="6375" w:type="dxa"/>
              <w:jc w:val="left"/>
              <w:tblInd w:w="1" w:type="dxa"/>
              <w:tblLayout w:type="fixed"/>
              <w:tblCellMar>
                <w:top w:w="105" w:type="dxa"/>
                <w:left w:w="105" w:type="dxa"/>
                <w:bottom w:w="105" w:type="dxa"/>
                <w:right w:w="105" w:type="dxa"/>
              </w:tblCellMar>
            </w:tblPr>
            <w:tblGrid>
              <w:gridCol w:w="3937"/>
              <w:gridCol w:w="1278"/>
              <w:gridCol w:w="1160"/>
            </w:tblGrid>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Биологичен агент</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Класификация</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Забележка</w:t>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Aspergillus fumigatu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Blastomyces dermatitidis</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jellomyces dermatitid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andida albican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andida tropicalis </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ladophialophora bantiana (formerly: Xylohypha bantiana, Cladosporium bantianum or trichoide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occidioides immit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ryptococcus neoformans var. neoformans (Filobasidiella neoformans var. neoforman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Cryptococcus neoformans var. gattii (Filobasidiella bacillispor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mmonsia parva var. Parv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mmonsia parva var. Crescen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Epidermophyton floccosum</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Fonsecaea compact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Fonsecaea pedroso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Histoplasma capsulatum var capsulatum (Ajellomyces capsulatu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Histoplasma capsulatum duboisi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adurella grisea</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adurella mycetomat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Microsporum spp.</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Neotestudina rosati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aracoccidioides brasiliensis</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Penicillium marneffe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w:t>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cedosporium apiospermum</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Pseudallescheria boydi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cedosporium prolificans (inflatum) </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Sporothrix schenckii</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richophyton rubrum</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393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Trichophyton spp.</w:t>
                  </w:r>
                </w:p>
              </w:tc>
              <w:tc>
                <w:tcPr>
                  <w:tcW w:w="127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1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Приложение № 2 към чл. 6, ал. 2 </w:t>
      </w:r>
      <w:r>
        <w:rPr>
          <w:rFonts w:cs="Times New Roman" w:ascii="Times New Roman" w:hAnsi="Times New Roman"/>
          <w:sz w:val="24"/>
          <w:szCs w:val="24"/>
          <w:lang w:val="en-US"/>
        </w:rPr>
        <w:t xml:space="preserve">чл. 6, ал. 2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ейности, при които е възможен контакт с биологични агент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1.</w:t>
      </w:r>
      <w:r>
        <w:rPr>
          <w:rFonts w:cs="Times New Roman" w:ascii="Times New Roman" w:hAnsi="Times New Roman"/>
          <w:sz w:val="24"/>
          <w:szCs w:val="24"/>
          <w:lang w:val="en-US"/>
        </w:rPr>
        <w:t xml:space="preserve"> Работа в предприятия за производство на хран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2.</w:t>
      </w:r>
      <w:r>
        <w:rPr>
          <w:rFonts w:cs="Times New Roman" w:ascii="Times New Roman" w:hAnsi="Times New Roman"/>
          <w:sz w:val="24"/>
          <w:szCs w:val="24"/>
          <w:lang w:val="en-US"/>
        </w:rPr>
        <w:t xml:space="preserve"> Работа в селското стопанство.</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3.</w:t>
      </w:r>
      <w:r>
        <w:rPr>
          <w:rFonts w:cs="Times New Roman" w:ascii="Times New Roman" w:hAnsi="Times New Roman"/>
          <w:sz w:val="24"/>
          <w:szCs w:val="24"/>
          <w:lang w:val="en-US"/>
        </w:rPr>
        <w:t xml:space="preserve"> Работа, при която има контакт с животни и/или продукти от животинс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оизход.</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4.</w:t>
      </w:r>
      <w:r>
        <w:rPr>
          <w:rFonts w:cs="Times New Roman" w:ascii="Times New Roman" w:hAnsi="Times New Roman"/>
          <w:sz w:val="24"/>
          <w:szCs w:val="24"/>
          <w:lang w:val="en-US"/>
        </w:rPr>
        <w:t xml:space="preserve"> Работа в здравни и лечебни заведения, вкл. изолатори и морг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5.</w:t>
      </w:r>
      <w:r>
        <w:rPr>
          <w:rFonts w:cs="Times New Roman" w:ascii="Times New Roman" w:hAnsi="Times New Roman"/>
          <w:sz w:val="24"/>
          <w:szCs w:val="24"/>
          <w:lang w:val="en-US"/>
        </w:rPr>
        <w:t xml:space="preserve"> Работа в клинични, ветеринарномедицински и диагностични лаборатори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 изключение на диагностичните микробиологични лаборатори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6.</w:t>
      </w:r>
      <w:r>
        <w:rPr>
          <w:rFonts w:cs="Times New Roman" w:ascii="Times New Roman" w:hAnsi="Times New Roman"/>
          <w:sz w:val="24"/>
          <w:szCs w:val="24"/>
          <w:lang w:val="en-US"/>
        </w:rPr>
        <w:t xml:space="preserve"> Работа, свързана с третиране на отпадъц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7.</w:t>
      </w:r>
      <w:r>
        <w:rPr>
          <w:rFonts w:cs="Times New Roman" w:ascii="Times New Roman" w:hAnsi="Times New Roman"/>
          <w:sz w:val="24"/>
          <w:szCs w:val="24"/>
          <w:lang w:val="en-US"/>
        </w:rPr>
        <w:t xml:space="preserve"> Работа в пречиствателни станции за отпадни вод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Приложение № 3 към чл. 16, ал. 4 </w:t>
      </w:r>
      <w:r>
        <w:rPr>
          <w:rFonts w:cs="Times New Roman" w:ascii="Times New Roman" w:hAnsi="Times New Roman"/>
          <w:sz w:val="24"/>
          <w:szCs w:val="24"/>
          <w:lang w:val="en-US"/>
        </w:rPr>
        <w:t xml:space="preserve">чл. 16, ал. 4 </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Изисквания за медицинско наблюдение на работещите</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1.</w:t>
      </w:r>
      <w:r>
        <w:rPr>
          <w:rFonts w:cs="Times New Roman" w:ascii="Times New Roman" w:hAnsi="Times New Roman"/>
          <w:sz w:val="24"/>
          <w:szCs w:val="24"/>
          <w:lang w:val="en-US"/>
        </w:rPr>
        <w:t xml:space="preserve"> Лекарите, които извършват медицинското наблюдение на работещ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кспонирани на биологични агенти, трябва да са добре запознати с условията н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руд и експозицията на всеки работещ.</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2.</w:t>
      </w:r>
      <w:r>
        <w:rPr>
          <w:rFonts w:cs="Times New Roman" w:ascii="Times New Roman" w:hAnsi="Times New Roman"/>
          <w:sz w:val="24"/>
          <w:szCs w:val="24"/>
          <w:lang w:val="en-US"/>
        </w:rPr>
        <w:t xml:space="preserve"> Медицинското наблюдение на работещите се извършва в съответствие 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инципите и практиката на трудовата медицина и включва най-малко:</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поддържане на медицинско досие на работещ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оценка на здравното състояние на работещия;</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провеждане, където е подходящо, на биологичен мониторинг, както 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ткриване на ранни и обратими ефекти.</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3.</w:t>
      </w:r>
      <w:r>
        <w:rPr>
          <w:rFonts w:cs="Times New Roman" w:ascii="Times New Roman" w:hAnsi="Times New Roman"/>
          <w:sz w:val="24"/>
          <w:szCs w:val="24"/>
          <w:lang w:val="en-US"/>
        </w:rPr>
        <w:t xml:space="preserve"> При здравното наблюдение на работещите се прилагат най-новите</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стижения в областта на трудовата медицина.</w:t>
      </w:r>
    </w:p>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Приложение № 4 към чл. 22 </w:t>
      </w:r>
      <w:r>
        <w:rPr/>
        <w:t xml:space="preserve">чл. 22 </w:t>
      </w:r>
    </w:p>
    <w:tbl>
      <w:tblPr>
        <w:tblW w:w="9750" w:type="dxa"/>
        <w:jc w:val="left"/>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щитни мерки за минимализиране риска от инфекция</w:t>
            </w:r>
          </w:p>
          <w:tbl>
            <w:tblPr>
              <w:tblW w:w="9120" w:type="dxa"/>
              <w:jc w:val="left"/>
              <w:tblInd w:w="1" w:type="dxa"/>
              <w:tblLayout w:type="fixed"/>
              <w:tblCellMar>
                <w:top w:w="105" w:type="dxa"/>
                <w:left w:w="105" w:type="dxa"/>
                <w:bottom w:w="105" w:type="dxa"/>
                <w:right w:w="105" w:type="dxa"/>
              </w:tblCellMar>
            </w:tblPr>
            <w:tblGrid>
              <w:gridCol w:w="835"/>
              <w:gridCol w:w="3987"/>
              <w:gridCol w:w="1370"/>
              <w:gridCol w:w="1460"/>
              <w:gridCol w:w="1468"/>
            </w:tblGrid>
            <w:tr>
              <w:trPr/>
              <w:tc>
                <w:tcPr>
                  <w:tcW w:w="4822" w:type="dxa"/>
                  <w:gridSpan w:val="2"/>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Мерки за защита (А)</w:t>
                  </w:r>
                </w:p>
              </w:tc>
              <w:tc>
                <w:tcPr>
                  <w:tcW w:w="4298" w:type="dxa"/>
                  <w:gridSpan w:val="3"/>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ива за защита (В)</w:t>
                  </w:r>
                </w:p>
              </w:tc>
            </w:tr>
            <w:tr>
              <w:trPr/>
              <w:tc>
                <w:tcPr>
                  <w:tcW w:w="4822" w:type="dxa"/>
                  <w:gridSpan w:val="2"/>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83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398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Работното място да бъде отделено от всички други дейности в същата сграда </w:t>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поръчително</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83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398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Въздухът, който се подава, и въздухът, който се отвежда от работното място, да бъде напълно филтриран </w:t>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 за отвеждания въздух</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 за подавания и отвеждан въздух</w:t>
                  </w:r>
                </w:p>
              </w:tc>
            </w:tr>
            <w:tr>
              <w:trPr/>
              <w:tc>
                <w:tcPr>
                  <w:tcW w:w="83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398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стъпът е разрешен само за определени работници</w:t>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поръчително</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 чрез въздушна камера </w:t>
                  </w:r>
                </w:p>
              </w:tc>
            </w:tr>
            <w:tr>
              <w:trPr/>
              <w:tc>
                <w:tcPr>
                  <w:tcW w:w="83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398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аботното място да може да се изолира, за да се извършва дезинфекция</w:t>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поръчително</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83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5.</w:t>
                  </w:r>
                </w:p>
              </w:tc>
              <w:tc>
                <w:tcPr>
                  <w:tcW w:w="398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пецифицирани процедури на дезинфекция</w:t>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83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6.</w:t>
                  </w:r>
                </w:p>
              </w:tc>
              <w:tc>
                <w:tcPr>
                  <w:tcW w:w="398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Работното място да се поддържа при налягане на въздуха, негативно спрямо атмосферното</w:t>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поръчително</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83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398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фективен векторен контрол, напр. гризачи и инсекти</w:t>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поръчително</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83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398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върхностите да са непроницаеми за вода и лесни за почистване</w:t>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 за работна мебел</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 за работна мебел и подове </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да, за работна мебел, стени, подове и тавани </w:t>
                  </w:r>
                </w:p>
              </w:tc>
            </w:tr>
            <w:tr>
              <w:trPr/>
              <w:tc>
                <w:tcPr>
                  <w:tcW w:w="83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398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върхностите да са устойчиви на киселини, основи, разтворители, дезинфектанти</w:t>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поръчително</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83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398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езопасно съхранение на биологичните агенти</w:t>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 съхранение при отговорно пазене</w:t>
                  </w:r>
                </w:p>
              </w:tc>
            </w:tr>
            <w:tr>
              <w:trPr/>
              <w:tc>
                <w:tcPr>
                  <w:tcW w:w="83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398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 се осигури прозорец или друго приспособление за наблюдение на заетите лица</w:t>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поръчително</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поръчително</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83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398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Лабораторията да поддържа свое собствено оборудване</w:t>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поръчително</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83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3.</w:t>
                  </w:r>
                </w:p>
              </w:tc>
              <w:tc>
                <w:tcPr>
                  <w:tcW w:w="398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нфектираният материал, вкл. и животните, да се обработва в безопасна камера, изолатор или друго подходящо помещение</w:t>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ъдето е необходимо</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 където инфекцията се пренася по въздушен път</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835"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4. </w:t>
                  </w:r>
                </w:p>
              </w:tc>
              <w:tc>
                <w:tcPr>
                  <w:tcW w:w="3987"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ещ за изгаряне на животински трупове </w:t>
                  </w:r>
                </w:p>
              </w:tc>
              <w:tc>
                <w:tcPr>
                  <w:tcW w:w="137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репоръчително</w:t>
                  </w:r>
                </w:p>
              </w:tc>
              <w:tc>
                <w:tcPr>
                  <w:tcW w:w="1460"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 (налично)</w:t>
                  </w:r>
                </w:p>
              </w:tc>
              <w:tc>
                <w:tcPr>
                  <w:tcW w:w="1468"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 на място</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бележка. Мерките, съдържащи се в това приложение, се прилагат в</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ъответствие с естеството на работата, оценката на риска за работниците и с</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стеството на съответния биологичен агент.</w:t>
            </w:r>
          </w:p>
        </w:tc>
      </w:tr>
    </w:tbl>
    <w:p>
      <w:pPr>
        <w:pStyle w:val="Normal"/>
        <w:widowControl w:val="false"/>
        <w:autoSpaceDE w:val="false"/>
        <w:spacing w:lineRule="auto" w:line="240" w:before="0" w:after="0"/>
        <w:ind w:firstLine="480"/>
        <w:jc w:val="both"/>
        <w:rPr/>
      </w:pP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en-US"/>
        </w:rPr>
        <w:t xml:space="preserve">Приложение № 5 към чл. 24, ал. 1 </w:t>
      </w:r>
      <w:r>
        <w:rPr/>
        <w:t xml:space="preserve">чл. 24, ал. 1 </w:t>
      </w:r>
    </w:p>
    <w:tbl>
      <w:tblPr>
        <w:tblW w:w="9750" w:type="dxa"/>
        <w:jc w:val="left"/>
        <w:tblInd w:w="0" w:type="dxa"/>
        <w:tblLayout w:type="fixed"/>
        <w:tblCellMar>
          <w:top w:w="15" w:type="dxa"/>
          <w:left w:w="15" w:type="dxa"/>
          <w:bottom w:w="15" w:type="dxa"/>
          <w:right w:w="15" w:type="dxa"/>
        </w:tblCellMar>
      </w:tblPr>
      <w:tblGrid>
        <w:gridCol w:w="9750"/>
      </w:tblGrid>
      <w:tr>
        <w:trPr/>
        <w:tc>
          <w:tcPr>
            <w:tcW w:w="9750" w:type="dxa"/>
            <w:tcBorders/>
            <w:vAlign w:val="center"/>
          </w:tcPr>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щитни мерки за производствените процеси</w:t>
            </w:r>
          </w:p>
          <w:tbl>
            <w:tblPr>
              <w:tblW w:w="9210" w:type="dxa"/>
              <w:jc w:val="left"/>
              <w:tblInd w:w="1" w:type="dxa"/>
              <w:tblLayout w:type="fixed"/>
              <w:tblCellMar>
                <w:top w:w="105" w:type="dxa"/>
                <w:left w:w="105" w:type="dxa"/>
                <w:bottom w:w="105" w:type="dxa"/>
                <w:right w:w="105" w:type="dxa"/>
              </w:tblCellMar>
            </w:tblPr>
            <w:tblGrid>
              <w:gridCol w:w="753"/>
              <w:gridCol w:w="4391"/>
              <w:gridCol w:w="1383"/>
              <w:gridCol w:w="1292"/>
              <w:gridCol w:w="1391"/>
            </w:tblGrid>
            <w:tr>
              <w:trPr/>
              <w:tc>
                <w:tcPr>
                  <w:tcW w:w="5144" w:type="dxa"/>
                  <w:gridSpan w:val="2"/>
                  <w:vMerge w:val="restart"/>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Мерки за защита</w:t>
                  </w:r>
                </w:p>
              </w:tc>
              <w:tc>
                <w:tcPr>
                  <w:tcW w:w="4066" w:type="dxa"/>
                  <w:gridSpan w:val="3"/>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Нива за защита</w:t>
                  </w:r>
                </w:p>
              </w:tc>
            </w:tr>
            <w:tr>
              <w:trPr/>
              <w:tc>
                <w:tcPr>
                  <w:tcW w:w="5144" w:type="dxa"/>
                  <w:gridSpan w:val="2"/>
                  <w:vMerge w:val="continue"/>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4</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 жизнеспособните ,микроорганизми да се работи в система, която отделя физически процеса от обкръжаващата среда </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падните газове от затворената система да се обработват, за да </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е намалява изпускането им </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е предотвратява изпускането им </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е предотвратява изпускането им </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ъбирането на проби, добавянето на материали към дадена затворена система и преносът на жизнеспособни микроорганизми към друга затворена система да се извърши дотолкова, доколкото</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е намалява освобождаването им</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е предотвратява освобождаването им </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е предотвратява освобождаването им</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4.</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Течните култури в големи количества не се отстраняват от затворената система, освен ако жизнеспособните микроорганизми не са</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нактивирани чрез утвърдени изпитани средства</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инактивирани чрез утвърдени изпитани химични или физични средства </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нактивирани чрез утвърдени изпитани химични или физични средства</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5. </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Проектира се такава изолация, че да </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е намалява изпускането </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е предотврати изпускането</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се предотвратява изпускането </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6. </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творените системи се разполагат в контролирана зона, като:</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избор</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избор</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 и целево изградени</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а)</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е сложат знаци за биоопасност</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избор</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б)</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остъпът се разрешава за определени подбрани лица</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избор</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 чрез въздушна камера</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ерсоналът носи защитно облекло</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 работно облекло</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ълна смяна</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за персонала се осигуряват средства за обеззаразяване и измиване </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ерсоналът взима душ, преди да напусне контролираната зона</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избор</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е)</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отпадните води от мивки и душове се събират и инактивират преди изпускането им</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избор</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ж)</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нтролираната зона е подходящо вентилирана за намаляване на контаминирането на въздуха</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избор</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избор</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нтролираната зона се поддържа при налягане на въздуха, негативно спрямо атмосферното</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избор</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въздухът, който се подава, и въздухът, който се отвежда от работното място, трябва да бъде напълно филтриран</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избор</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контролираната зона се проектира така, че да не позволява разпространяването на цялото съдържание на затворената система </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избор</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л)</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контролираната зона е в състояние да се запечатва, за да може да се извърши фумигация</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не</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по избор</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да</w:t>
                  </w:r>
                </w:p>
              </w:tc>
            </w:tr>
            <w:tr>
              <w:trPr/>
              <w:tc>
                <w:tcPr>
                  <w:tcW w:w="75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м)</w:t>
                  </w:r>
                </w:p>
              </w:tc>
              <w:tc>
                <w:tcPr>
                  <w:tcW w:w="4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отпадните води са обработени преди тяхното крайно изхвърляне </w:t>
                  </w:r>
                </w:p>
              </w:tc>
              <w:tc>
                <w:tcPr>
                  <w:tcW w:w="1383"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нактивирани чрез валидирани средства</w:t>
                  </w:r>
                </w:p>
              </w:tc>
              <w:tc>
                <w:tcPr>
                  <w:tcW w:w="1292"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нактивирани чрез валидирани химични или физични средства</w:t>
                  </w:r>
                </w:p>
              </w:tc>
              <w:tc>
                <w:tcPr>
                  <w:tcW w:w="1391" w:type="dxa"/>
                  <w:tcBorders>
                    <w:top w:val="single" w:sz="6" w:space="0" w:color="A0A0A0"/>
                    <w:left w:val="single" w:sz="6" w:space="0" w:color="A0A0A0"/>
                    <w:bottom w:val="single" w:sz="6" w:space="0" w:color="F0F0F0"/>
                    <w:right w:val="single" w:sz="6" w:space="0" w:color="F0F0F0"/>
                  </w:tcBorders>
                </w:tcPr>
                <w:p>
                  <w:pPr>
                    <w:pStyle w:val="Normal"/>
                    <w:widowControl w:val="false"/>
                    <w:autoSpaceDE w:val="false"/>
                    <w:snapToGrid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инактивирани чрез валидирани химични или физични средства</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бележка. При работа с биологични агенти от втора, трета и четвърт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група, когато е подходящо, може да се избират или комбинират изискванията за</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защита от различните категории на основата на оценката на риска на всеки</w:t>
            </w:r>
          </w:p>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t>специфичен процес или част от процес.</w:t>
            </w:r>
          </w:p>
        </w:tc>
      </w:tr>
    </w:tbl>
    <w:p>
      <w:pPr>
        <w:pStyle w:val="Normal"/>
        <w:widowControl w:val="false"/>
        <w:autoSpaceDE w:val="false"/>
        <w:spacing w:lineRule="auto" w:line="240" w:before="0" w:after="0"/>
        <w:ind w:firstLine="480"/>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3:30:00Z</dcterms:created>
  <dc:creator>Dimitar G. Dimitrov</dc:creator>
  <dc:description/>
  <cp:keywords/>
  <dc:language>en-US</dc:language>
  <cp:lastModifiedBy>Dimitar G. Dimitrov</cp:lastModifiedBy>
  <dcterms:modified xsi:type="dcterms:W3CDTF">2015-07-23T07:31:00Z</dcterms:modified>
  <cp:revision>4</cp:revision>
  <dc:subject/>
  <dc:title>3 Naredba</dc:title>
</cp:coreProperties>
</file>